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JOVNICE. LHÁŘKA. STUDENTKA. ŠPIO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dmnáctiletá Reagan Elizabeth Hillisová je zvyklá přes noc měnit identitu, lhát všem přátelům, které kdy měla, a odehnat každého, kdo by se jí snad dostal příliš blízko k těl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agan je od dětství cvičená v boji na život a na smrt a umí bravurně zacházet s jakoukoli zbraní, protože se od ní očekává, že půjde ve stopách rodičů a rozšíří řady nejmocnější tajné služby na světě, Černých andělů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lovat se do kluka od vedle rozhodně neměla v plánu. Nyní se musí rozhodnout, jestli využije své obrovské předpoklady a vrhne se do života plného nebezpečí, pro který byla vychována, nebo poslechne srdce a zvolí existenci obyčejného člověka, po níž vždycky toužil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yž jí ale nepřátelé unesou rodiče, jde rozhodování stranou. Reagan velice rychle zjistí, jak moc se ostrá akce liší od výcviku, a jestli se může spolehnout na lidi kolem sebe. Zvlášť na ty, kterým dosud musela lh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ufalá a vyděšená v sobě musí najít Černého anděla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2:58:00Z</dcterms:created>
  <dc:creator>Kateřina Kuncová</dc:creator>
  <dc:description/>
  <cp:keywords/>
  <dc:language>en-US</dc:language>
  <cp:lastModifiedBy>Tomáš Němec</cp:lastModifiedBy>
  <dcterms:modified xsi:type="dcterms:W3CDTF">2017-04-28T15:37:00Z</dcterms:modified>
  <cp:revision>8</cp:revision>
  <dc:subject/>
  <dc:title/>
</cp:coreProperties>
</file>