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Miroslav Rák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ROSLAV RÁK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iroslav Rákos se narodil v roce 2002 v Mělníku. Literární ambice se u něj projevily už na základní škole. Tenkrát se jich sice vzdal ve prospěch zájmu o IT, lásku k vyprávění příběhů však znovu objevil při práci na maturitním projekt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Od té doby omezil hraní videoher a sledování seriálů, snaží se skloubit svou vášeň pro temné fantasy a sci-fi se studiem literární tvorby na Vysoké škole kreativní komunikace i prací v bance a sní o tom, že se jednou bude moct psaním živi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Mezi jeho oblíbené knihy patří série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Zaklínač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Píseň ledu a ohně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le inspiraci čerpá i z jiných děl. V případě prvotiny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 xml:space="preserve">Úplněk Rudého boha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třeba z hororů H. P. Lovecrafta a videohry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Bloodborne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9:00Z</dcterms:created>
  <dc:creator>Frederik Velinský</dc:creator>
  <dc:description/>
  <cp:keywords/>
  <dc:language>en-US</dc:language>
  <cp:lastModifiedBy>Martin Paytok</cp:lastModifiedBy>
  <dcterms:modified xsi:type="dcterms:W3CDTF">2025-08-21T09:47:00Z</dcterms:modified>
  <cp:revision>6</cp:revision>
  <dc:subject/>
  <dc:title/>
</cp:coreProperties>
</file>