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0"/>
          <w:szCs w:val="20"/>
          <w:highlight w:val="yellow"/>
        </w:rPr>
        <w:t>foto © Lucie Hrušk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MAŘÍ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Narodil se v roce 1981 v Teplicích, vystudoval právně-ekonomickou školu a v současnosti se živí jako překladatel z angličtin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Jeden z nejvýraznějších autorů současné tuzemské sci-fi &amp; fantasy má na kontě přes dvacet povídek, z nichž nejznámější je paranormální detektivka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Absolutní smr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za kterou byl v roce 2008 nominován na Cenu Karla Čapk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Publikuje v antologiích (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Drakobijci, Cáry rubáše, Ve stínu říše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aj.) a časopise Pevnost, do populární série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Kladivo na čaroděje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přispěl šestou epizodou nazvanou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Drsné sny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Po úspěšném military sci-fi cyklu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UTSS Salamis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Ve stínu slunce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V ledovém sevření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V Krvavém pásu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V mrtvé zóně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V jámě lvové </w:t>
      </w:r>
      <w:r>
        <w:rPr>
          <w:rFonts w:cs="Times New Roman" w:ascii="Times New Roman" w:hAnsi="Times New Roman"/>
          <w:iCs/>
          <w:sz w:val="24"/>
          <w:szCs w:val="24"/>
          <w:lang w:eastAsia="zh-CN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V nefritové kleci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) se pustil do psaní dobrodružné série z druhé světové války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Hic sunt daemones</w:t>
      </w:r>
      <w:r>
        <w:rPr>
          <w:rFonts w:cs="Times New Roman" w:ascii="Times New Roman" w:hAnsi="Times New Roman"/>
          <w:sz w:val="24"/>
          <w:szCs w:val="24"/>
          <w:lang w:eastAsia="zh-CN"/>
        </w:rPr>
        <w:t>, v níž nechybí prvky military a nadpřirozen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Jakub Mařík žije v Novosedlicích u Teplic a ve volných chvílích provozuje pěší turistiku, zahradničí, čte a skládá puzz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51:00Z</dcterms:created>
  <dc:creator>Tomáš Němec</dc:creator>
  <dc:description/>
  <cp:keywords/>
  <dc:language>en-US</dc:language>
  <cp:lastModifiedBy>Martin Paytok</cp:lastModifiedBy>
  <dcterms:modified xsi:type="dcterms:W3CDTF">2025-10-02T12:16:00Z</dcterms:modified>
  <cp:revision>4</cp:revision>
  <dc:subject/>
  <dc:title/>
</cp:coreProperties>
</file>