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  <w:t>ZADNÍ STRA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On je gigolo. Ona jeho klientka. Mrtvá klientka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Ryan Christensen, pohledný fešák z Chicaga, splní všechny vaše sny a přání a vždycky tu bude pro vás – pokud si ho zaplatíte. A vy to uděláte rády, protože ve svém oboru patří k nejlepší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Teď jsou mu ale veškeré zkušenosti, šarm a charisma k ničemu, protože během společné noci někdo zavraždí jeho prominentní klient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Ryan je coby ideální podezřelý okamžitě vtažen do temného víru násilí, zrady a pomsty, z něhož se může dostat jediným způsobem: zjistit, kdo za brutální vraždou stojí, a zastavit h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 možná přitom nalezne lásku tam, kde by ji nikdy nehledal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  <w:t>ZÁLOŽK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Osamělé ženy z Chicaga vědí, kam zavolat, když chtějí mužskou společnost. O jejich spokojenost se postarají pánové 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Hell Boys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, agentury, která bohatým dámám zajišťuje doprovod na společenské akce... i trochu ví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Jedním z „pekelných chlapců“ je i Ryan Christensen, sexy mizera, který si umí své zákaznice omotat kolem prstu. Když ale dojde k brutální vraždě jedné z jeho klientek, Ryan zjišťuje, že skutečné peklo teprve začíná. Netuší, komu se připletl do cesty, jisté je pouze jedno: jde mu o život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Líbil se vám Chris Raines, hrdina předchozího autorčina román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Hot Boys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? Pak si jistě oblíbíte i „hellboye“ Ryana Christensena a jeho povedené kolegy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rotikou, napětím a romantikou nabité Chicago leží nadosah, stačí se začíst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6:33:00Z</dcterms:created>
  <dc:creator>Tomáš Němec</dc:creator>
  <dc:description/>
  <cp:keywords/>
  <dc:language>en-US</dc:language>
  <cp:lastModifiedBy>Tomáš Němec</cp:lastModifiedBy>
  <dcterms:modified xsi:type="dcterms:W3CDTF">2015-06-12T10:59:00Z</dcterms:modified>
  <cp:revision>18</cp:revision>
  <dc:subject/>
  <dc:title/>
</cp:coreProperties>
</file>