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 T. MAJAR</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HELL BOY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ÁZKA Z ROMÁ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dyž na to přijde, vylížu v podstatě cokoliv. </w:t>
      </w:r>
    </w:p>
    <w:p>
      <w:pPr>
        <w:pStyle w:val="Normal"/>
        <w:spacing w:lineRule="auto" w:line="240" w:before="0" w:after="0"/>
        <w:jc w:val="both"/>
        <w:rPr/>
      </w:pPr>
      <w:r>
        <w:rPr>
          <w:rFonts w:cs="Times New Roman" w:ascii="Times New Roman" w:hAnsi="Times New Roman"/>
          <w:sz w:val="24"/>
          <w:szCs w:val="24"/>
        </w:rPr>
        <w:t xml:space="preserve">Občas je to stejně příjemný, jako cucat právě utrženej angrešt, ale co naděláš. Nikdy nevíš, co najdeš, když </w:t>
      </w:r>
      <w:r>
        <w:rPr>
          <w:rFonts w:cs="Times New Roman" w:ascii="Times New Roman" w:hAnsi="Times New Roman"/>
          <w:i/>
          <w:sz w:val="24"/>
          <w:szCs w:val="24"/>
        </w:rPr>
        <w:t xml:space="preserve">dárek </w:t>
      </w:r>
      <w:r>
        <w:rPr>
          <w:rFonts w:cs="Times New Roman" w:ascii="Times New Roman" w:hAnsi="Times New Roman"/>
          <w:sz w:val="24"/>
          <w:szCs w:val="24"/>
        </w:rPr>
        <w:t>rozbalíš</w:t>
      </w:r>
      <w:r>
        <w:rPr>
          <w:rFonts w:cs="Times New Roman" w:ascii="Times New Roman" w:hAnsi="Times New Roman"/>
          <w:i/>
          <w:sz w:val="24"/>
          <w:szCs w:val="24"/>
        </w:rPr>
        <w:t>.</w:t>
      </w:r>
      <w:r>
        <w:rPr>
          <w:rFonts w:cs="Times New Roman" w:ascii="Times New Roman" w:hAnsi="Times New Roman"/>
          <w:sz w:val="24"/>
          <w:szCs w:val="24"/>
        </w:rPr>
        <w:t xml:space="preserve"> Některý překvapení jsou příjemný, jiný míň. Za každou, se kterou si nepřipadám jako jeden z hochů od Bobří řeky, jsem vděčnej. A Catherine Marwellová byla opravdu speciální druh angreštu. </w:t>
      </w:r>
    </w:p>
    <w:p>
      <w:pPr>
        <w:pStyle w:val="Normal"/>
        <w:spacing w:lineRule="auto" w:line="240" w:before="0" w:after="0"/>
        <w:jc w:val="both"/>
        <w:rPr/>
      </w:pPr>
      <w:r>
        <w:rPr>
          <w:rFonts w:cs="Times New Roman" w:ascii="Times New Roman" w:hAnsi="Times New Roman"/>
          <w:sz w:val="24"/>
          <w:szCs w:val="24"/>
        </w:rPr>
        <w:t xml:space="preserve">Znovu jsem pustil vodu do dlaně, napil se a pak si potřetí vykloktal, ale pocit něčeho cizího vzadu na patře tu pořád byl. V koupelně byla mlha jako na anglickým venkově po ránu a tím přirovnáním si fakt nehoním triko, protože jednou jsem tam byl. Nedivím se, že jsou všichni Angličani zelení jako sed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laní jsem přejel zrcadlo, jen jedno mávnutí, abych na sebe viděl. Dvě kola byly za mnou a věděl jsem, že nejmíň další dvě mě ještě čekají. Catherine byla na pár dní v centru, na obvyklý razii po nákupech. K tomu večírky, recepce, opera a vůbec různý radovánky. Včetně mě. </w:t>
      </w:r>
    </w:p>
    <w:p>
      <w:pPr>
        <w:pStyle w:val="Normal"/>
        <w:spacing w:lineRule="auto" w:line="240" w:before="0" w:after="0"/>
        <w:jc w:val="both"/>
        <w:rPr/>
      </w:pPr>
      <w:r>
        <w:rPr>
          <w:rFonts w:cs="Times New Roman" w:ascii="Times New Roman" w:hAnsi="Times New Roman"/>
          <w:sz w:val="24"/>
          <w:szCs w:val="24"/>
        </w:rPr>
        <w:t>V koupelně jsem byl už bezmála dvacet minut a celou tu dobu jsem prostál pod horkou sprchou. Čeká mě ještě jedna, než půjdu pryč. Měla mě ráda čistýho. Takže já se drhnul jako chirurg před operací skoro po každým čísle, zatímco ona vesele ignorovala holicí strojky. Mohla si to dovolit, bohuž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ážně s tím nechceš něco udělat? Já ti moc rád pomůžu.“</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Ne. Je to jediný způsob, jak ho udržet dál od mého rozkroku. Nesnáší 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aky z toho nejsem zrovna urvan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mála se a prsty si hrála s řetízkem, co měla na kr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e ty musíš. On 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tohle jsem neměl argument. </w:t>
      </w:r>
    </w:p>
    <w:p>
      <w:pPr>
        <w:pStyle w:val="Normal"/>
        <w:spacing w:lineRule="auto" w:line="240" w:before="0" w:after="0"/>
        <w:jc w:val="both"/>
        <w:rPr/>
      </w:pPr>
      <w:r>
        <w:rPr>
          <w:rFonts w:cs="Times New Roman" w:ascii="Times New Roman" w:hAnsi="Times New Roman"/>
          <w:sz w:val="24"/>
          <w:szCs w:val="24"/>
        </w:rPr>
        <w:t xml:space="preserve">Zatřepal jsem hlavou jako pes a odkašlal si. Místnost byla plná páry a já si v ní hověl jako dítě v plodový vodě. Měl jsem rád koupelny hotelu </w:t>
      </w:r>
      <w:r>
        <w:rPr>
          <w:rFonts w:cs="Times New Roman" w:ascii="Times New Roman" w:hAnsi="Times New Roman"/>
          <w:i/>
          <w:sz w:val="24"/>
          <w:szCs w:val="24"/>
        </w:rPr>
        <w:t>Allerton</w:t>
      </w:r>
      <w:r>
        <w:rPr>
          <w:rFonts w:cs="Times New Roman" w:ascii="Times New Roman" w:hAnsi="Times New Roman"/>
          <w:sz w:val="24"/>
          <w:szCs w:val="24"/>
        </w:rPr>
        <w:t>, ty zvláštně kroucený kohoutky, lesk obkladů a skel, kvetoucí orchideje a ručníky huňatý tak, že vypadaly jako živ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tel postavili ve třicátejch letech a pořád si držel kouzlo starejch časů. Ta doba mě fascinovala, navzdory hospodářský krizi, prohibici a chlápkům, co nosili na botách bílý dečky a z Chicaga si udělali střelnici. Doba, kdy z výrobních linek Chrysleru sjely první Plymout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krétně tuhle koupelnu, u jejího oblíbenýho apartmá, jsem měl nejradši. Moje soukromá svatyně. Trucovna. Pár minut pod tryskající horkou vodou na mě mělo stejnej účinek jako půlhodinový mlácení do boxovacího pytle. </w:t>
      </w:r>
    </w:p>
    <w:p>
      <w:pPr>
        <w:pStyle w:val="Normal"/>
        <w:spacing w:lineRule="auto" w:line="240" w:before="0" w:after="0"/>
        <w:jc w:val="both"/>
        <w:rPr/>
      </w:pPr>
      <w:r>
        <w:rPr>
          <w:rFonts w:cs="Times New Roman" w:ascii="Times New Roman" w:hAnsi="Times New Roman"/>
          <w:sz w:val="24"/>
          <w:szCs w:val="24"/>
        </w:rPr>
        <w:t xml:space="preserve">Byl nejvyšší čas se vrátit. Catherine, teda </w:t>
      </w:r>
      <w:r>
        <w:rPr>
          <w:rFonts w:cs="Times New Roman" w:ascii="Times New Roman" w:hAnsi="Times New Roman"/>
          <w:i/>
          <w:sz w:val="24"/>
          <w:szCs w:val="24"/>
        </w:rPr>
        <w:t>Cat,</w:t>
      </w:r>
      <w:r>
        <w:rPr>
          <w:rFonts w:cs="Times New Roman" w:ascii="Times New Roman" w:hAnsi="Times New Roman"/>
          <w:sz w:val="24"/>
          <w:szCs w:val="24"/>
        </w:rPr>
        <w:t xml:space="preserve"> jak chtěla, abych jí říkal, nebyla zrovna trpělivej tvor. Uhladil jsem si vlasy dozadu, takhle mokrý měly mnohem tmavší barvu než obvykle. Na rozpálený záda mi dopadaly kapky a já cítil, jak mi tečou mezi lopatky. Tři nádechy, sundal jsem ze sebe ručník a otevřel dveř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yl to jeden z těch okamžiků, kdy se zastaví čas, vzduch ustrne a vám se hrůzou ztopoří chloupky na zátylku, kdy vám zamává vlastní mozek, tělo změkne a rozpustíte se na podlahu. Přesně to jsem udělal. Sesunul jsem se jako barák při demolici a zíral před seb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minantou tohohle pokoje byla obrovská vysoká postel s polstrovaným čelem vyrobeným z bílý kůže. Ne koženka, opravdová kvalitní kůž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ledoval jsem souhvězdí z rudejch kapek, doslova svítících proti bílýmu podkladu. Další souhvězdí, nebo spíš krvavá mléčná dráha, se nacházela hned vedle a táhla se dolů, kde splývala s barvou luxusního povlečení. Přikrývka se válela na zemi a na stříbřitě šedým prostěradle byla Cather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žela na zádech a hlava jí visela dolů přes okraj. Z dlouhý rozšklebený rány na krku tekla hustá krev a razila si rudý cestičky dolů přes obličej. V životě jsem neviděl tolik krve. Zdálo se mi, že je všude, jako bych měl na očích brejle s červeným skl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lasy měla nasáklý, vypadaly jako namočený a ty hustý prameny sahaly skoro k podlaze. Krev z nich kapala do vláken koberce, kde vytvářela pomalu se zvětšující flek. Na tom dokonalým povrchu to vypadalo jako mokvající vř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veře od koupelny byly přímo proti posteli, takže jsem v tuhle chvíli, zhroucenej na podlaze, zíral do mrtvejch očí ženy, kterou jsem ještě před malou chvílí šoustal. Nedokázal jsem od ní odtrhnout pohled. Jako by byl k její strnulý tváři přilepenej. </w:t>
      </w:r>
    </w:p>
    <w:p>
      <w:pPr>
        <w:pStyle w:val="Normal"/>
        <w:spacing w:lineRule="auto" w:line="240" w:before="0" w:after="0"/>
        <w:jc w:val="both"/>
        <w:rPr/>
      </w:pPr>
      <w:r>
        <w:rPr>
          <w:rFonts w:cs="Times New Roman" w:ascii="Times New Roman" w:hAnsi="Times New Roman"/>
          <w:sz w:val="24"/>
          <w:szCs w:val="24"/>
        </w:rPr>
        <w:t xml:space="preserve">Její obličej vypadal díky těm krvavejm strouhám jako rozrytej. Jeden pramínek jí tekl přímo přes pravej oční důlek, kterej tak připomínal oko Mordoru. Na spodních řasách se tvořila další kapka, rostla a tloustla, a pak se skulila přes oko a pokračovala dá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kdy jsem neviděl mrtvolu. A už vůbec ne mrtvolu někoho, koho jsem znal. Catherie měla ve tváři údiv, překvapení a šok. Myslím, že můj výraz v tuhle chvíli zrcadlil ten její, s tím rozdílem, že já se mohl pohnou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árkrát jsem naprázdno otevřel pusu a pak se nadechl. Nasládlej, železitej pach krve mi vlítnul do nosu jako pták do motoru letadla a udělal tam skoro stejnou paseku. Cítil jsem žluč a žaludeční šťávy, jak se mi v břiše zvedala vlna. Rychle jsem dvakrát polknul a odvrátil hlavu. Sevřená pěst v žaludku mi drtila koule zevnitř a mně pomalu začalo docházet, že padám po hlavě do hromady srač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řitiskl jsem se blíž ke stěně a rozhlídl se po pokoji. Voda ve sprše mě musela dokonale ohlušit, protože Catherine nemohla umřít úplně potich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žešinová předložka na levý straně postele byla shrnutá, malej lakovanej stolek, co stál předtím u zdi, byl převrácenej a střepy z velký keramický mísy byly naprosto všude. Obsah její kabelky byl rozmetanej po celý místnosti a každej kousek jejího oblečení taky. </w:t>
      </w:r>
    </w:p>
    <w:p>
      <w:pPr>
        <w:pStyle w:val="Normal"/>
        <w:spacing w:lineRule="auto" w:line="240" w:before="0" w:after="0"/>
        <w:jc w:val="both"/>
        <w:rPr/>
      </w:pPr>
      <w:r>
        <w:rPr>
          <w:rFonts w:cs="Times New Roman" w:ascii="Times New Roman" w:hAnsi="Times New Roman"/>
          <w:sz w:val="24"/>
          <w:szCs w:val="24"/>
        </w:rPr>
        <w:t xml:space="preserve">Vypadalo to jako v šatně hysterickýho transvestity. Změť šátků, prádla, blůzek a sukní byla nasněžená, kam oko pohlídlo. Nejspíš i tam, kam nedohlídlo. Catherine měla za sebou nákupní mánii a obsahy tří velkých tašek, který si přinesla, se válely kolem ní. Jako by někdo vzal do ruky jeden každej kousek oblečení, kterej si koupila. Ale proč?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hou jsem zavadil o krajkovou košilku a prudce ucuknul. Po předchozí strnulosti to byl rychlej, zbrklej pohyb a mně se znovu zvedl žaludek. Krev z její hlavy přestala týct, teď už jen kapala jako voda z pokaženýho kohout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nul jsem v naprostým tichu a měl pocit, že slyším dopad jedný každý kapky. V hlavě jsem měl změť obrazů, kmitaly jeden přes druhej jako stroboskop a oslepovaly mě zevnit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tka brečí, otec odvrací tvář. Oranžová a vězeňská cela. Krev a bolest hlavy. Šok ve tvářích chlapů, co mě znaj. Znechucení u ženskejch. A Marla. Ultranasraná Marl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řejel jsem si rukama obličej a zalykavě se nadechl. Snažil jsem se stáhnout vlastní srdce z tý dostihový dráhy, po který právě dusalo. Přestože mi oči co chvíli zmateně zatěkaly, věděl jsem, že pozdějc si budu schopnej vybavit každej detail. Vybavit a popsat ho. Zapsat. Hlava automaticky ukládala informace, který pak převede na papí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malu jsem se postavil. Nohy jsem měl jako želé, ale už jsem se jí nechtěl dívat do očí. Dlaní jsem se opíral o stěnu za sebou, zatímco mi mrtvá Cat zírala na místo, který měla nejradši. Momentálně nestálo za povšimnu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zoroval jsem její tělo. Znal jsem každej centimetr, každý znamínko, každej… chm, chloupek. Teď jsem se na ni díval, jako na něco cizího, na tuhnoucí bílou hmotu. Velryba vyvržená na břeh. </w:t>
      </w:r>
    </w:p>
    <w:p>
      <w:pPr>
        <w:pStyle w:val="Normal"/>
        <w:spacing w:lineRule="auto" w:line="240" w:before="0" w:after="0"/>
        <w:jc w:val="both"/>
        <w:rPr/>
      </w:pPr>
      <w:r>
        <w:rPr>
          <w:rFonts w:cs="Times New Roman" w:ascii="Times New Roman" w:hAnsi="Times New Roman"/>
          <w:sz w:val="24"/>
          <w:szCs w:val="24"/>
        </w:rPr>
        <w:t xml:space="preserve">Malá část mě pořád doufala, že pohne hlavou, koukne na mě, vytře si z očí ty sračky a řekne „Pojď ke mně!“ jako už tolikrát předtím. Stačilo se ale podívat na ten obří krvavej smajlík, co měla na krku, a bylo jasný, že se to nestane. Krev pořád tekla, sice už mnohem pomalejc, teď ji její tělo jako by ždímalo, ale pořád v ní ještě nějaká zbyla a chtěla ven. Nevěděl jsem, jestli ještě někdy dostanu z nosu ten kovovej pach. </w:t>
      </w:r>
    </w:p>
    <w:p>
      <w:pPr>
        <w:pStyle w:val="Normal"/>
        <w:spacing w:lineRule="auto" w:line="240" w:before="0" w:after="0"/>
        <w:jc w:val="both"/>
        <w:rPr/>
      </w:pPr>
      <w:r>
        <w:rPr>
          <w:rFonts w:cs="Times New Roman" w:ascii="Times New Roman" w:hAnsi="Times New Roman"/>
          <w:sz w:val="24"/>
          <w:szCs w:val="24"/>
        </w:rPr>
        <w:t xml:space="preserve">Najednou jako by někdo uvnitř mě stisknul vypínač. Myšlenky se mi navalily do hlavy jako cestující v čínským metru. Přetlak mi tlačil na oční bulvy a já těkal očima po pokoji. Dotknul jsem se tu úplně všeho. Catherine nejvíc. Ta byla osahaná jako řadící páka. Uteč! Mazej pryč, pulzovalo mi v hlavě a síla tý myšlenky mě zaplavila. Prvotní reakce každýho tvora na nebezpečí, kterýmu se nemůže postavit. Běžet pryč. </w:t>
      </w:r>
    </w:p>
    <w:p>
      <w:pPr>
        <w:pStyle w:val="Normal"/>
        <w:spacing w:lineRule="auto" w:line="240" w:before="0" w:after="0"/>
        <w:jc w:val="both"/>
        <w:rPr/>
      </w:pPr>
      <w:r>
        <w:rPr>
          <w:rFonts w:cs="Times New Roman" w:ascii="Times New Roman" w:hAnsi="Times New Roman"/>
          <w:sz w:val="24"/>
          <w:szCs w:val="24"/>
        </w:rPr>
        <w:t xml:space="preserve">Udělal jsem pár vratkejch kroků doprava a k oknu, kde stály dvě polstrovaný křesla. Na jednom z nich jsem měl složený oblečení. Ruce se mi třásly, když jsem vytáhl zespoda kalhoty a navlíknul si je. Až pak jsem si uvědomil, že nemám prádlo, ale nedokázal jsem znovu ty kalhoty sundat. Vrazil jsem boxerky do kapsy a natáhl se po košili. Prsty jsem měl jako v křeči, odmítaly spolupracovat při zapínání všech těch knoflíčků. </w:t>
      </w:r>
    </w:p>
    <w:p>
      <w:pPr>
        <w:pStyle w:val="Normal"/>
        <w:spacing w:lineRule="auto" w:line="240" w:before="0" w:after="0"/>
        <w:jc w:val="both"/>
        <w:rPr/>
      </w:pPr>
      <w:r>
        <w:rPr>
          <w:rFonts w:cs="Times New Roman" w:ascii="Times New Roman" w:hAnsi="Times New Roman"/>
          <w:sz w:val="24"/>
          <w:szCs w:val="24"/>
        </w:rPr>
        <w:t xml:space="preserve">Přesně v tuhle chvíli se mi v hlavě ozval hlásek </w:t>
      </w:r>
      <w:r>
        <w:rPr>
          <w:rFonts w:cs="Times New Roman" w:ascii="Times New Roman" w:hAnsi="Times New Roman"/>
          <w:i/>
          <w:sz w:val="24"/>
          <w:szCs w:val="24"/>
        </w:rPr>
        <w:t>pana Zodpovědnýho</w:t>
      </w:r>
      <w:r>
        <w:rPr>
          <w:rFonts w:cs="Times New Roman" w:ascii="Times New Roman" w:hAnsi="Times New Roman"/>
          <w:sz w:val="24"/>
          <w:szCs w:val="24"/>
        </w:rPr>
        <w:t xml:space="preserve">. Pana </w:t>
      </w:r>
      <w:r>
        <w:rPr>
          <w:rFonts w:cs="Times New Roman" w:ascii="Times New Roman" w:hAnsi="Times New Roman"/>
          <w:i/>
          <w:sz w:val="24"/>
          <w:szCs w:val="24"/>
        </w:rPr>
        <w:t>Občanská povinnos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rva! Ztuhnul jsem s rukama na břiše a dýchal jako tlušťoch ve třetím patře. Zadíval jsem se na svoje neposlušný prsty a všiml si dvou rudejch kapek na košili. Kurva, kurva, kurva! Sesunul jsem se do křesla na vlastní sako. Do zadku mě tlačil telefon, schovanej v náprsní kap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rdce se mi znovu rozeběhlo, jako když zamáváte chrtovi před čumákem králičí kůží. Pomalu jsem sáhl pod sebe a vyprostil sako. Leželo mi na klíně a já sbíral odvahu, abych z kapsy vytáhl telefon a zavolal, kam stejně zavolat musím. Kdybych se sebral a šel pryč, mám policajty dřív nebo pozdějc za dveřma. Všechno by bylo mnohem horší. Bylo po půlnoci, začal novej den. Nechtěl jsem myslet na to, co bude, až skonč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vě hodiny na to jsem si připadal jako uprostřed natáčení dalšího dílu </w:t>
      </w:r>
      <w:r>
        <w:rPr>
          <w:rFonts w:cs="Times New Roman" w:ascii="Times New Roman" w:hAnsi="Times New Roman"/>
          <w:i/>
          <w:sz w:val="24"/>
          <w:szCs w:val="24"/>
        </w:rPr>
        <w:t>Dextera</w:t>
      </w:r>
      <w:r>
        <w:rPr>
          <w:rFonts w:cs="Times New Roman" w:ascii="Times New Roman" w:hAnsi="Times New Roman"/>
          <w:sz w:val="24"/>
          <w:szCs w:val="24"/>
        </w:rPr>
        <w:t xml:space="preserve">. Přijímací salonek, jakási vyšperkovaná předsíň tohohle apartmá, byl plnej lidí, z nichž někdo co chvíli strčil hlavu do dveří. Poldové byli vesměs v pohodě, civilové už míň. Ředitel hotelu krátce nakoukl, rychle si přitiskl na pusu sněhobílej kapesník a pak se vyzvracel do mosaznýho odpadkovýho koš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viděl jsem ho, ale slyšel. Pořád jsem seděl v křesle. Sledoval jsem chlápka v gumovejch rukavicích, zatímco fotil Cat ze všech úhlů, jako topmodelku. Akorát že tyhle fotky nepůjdou na stránky módního časopisu, ale budou vylepený na tabuli někde v policajtským kabinetu, kde na její nahý mrtvý tělo budou všichni zírat.</w:t>
      </w:r>
    </w:p>
    <w:p>
      <w:pPr>
        <w:pStyle w:val="Normal"/>
        <w:spacing w:lineRule="auto" w:line="240" w:before="0" w:after="0"/>
        <w:jc w:val="both"/>
        <w:rPr/>
      </w:pPr>
      <w:r>
        <w:rPr>
          <w:rFonts w:cs="Times New Roman" w:ascii="Times New Roman" w:hAnsi="Times New Roman"/>
          <w:sz w:val="24"/>
          <w:szCs w:val="24"/>
        </w:rPr>
        <w:t xml:space="preserve">Foťák vydával táhlej, kvílivej zvuk při každým zmáčknutí spouště. Nezasloužila si to. Krásná, hrdá, vzteklá, umíněná ženská. Teď z ní byl </w:t>
      </w:r>
      <w:r>
        <w:rPr>
          <w:rFonts w:cs="Times New Roman" w:ascii="Times New Roman" w:hAnsi="Times New Roman"/>
          <w:i/>
          <w:sz w:val="24"/>
          <w:szCs w:val="24"/>
        </w:rPr>
        <w:t>případ</w:t>
      </w:r>
      <w:r>
        <w:rPr>
          <w:rFonts w:cs="Times New Roman" w:ascii="Times New Roman" w:hAnsi="Times New Roman"/>
          <w:sz w:val="24"/>
          <w:szCs w:val="24"/>
        </w:rPr>
        <w:t xml:space="preserve">. Chlápek s foťákem vylezl na postel a vyfotil Catherine sesho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lavou mi jako střela projela vzpomínka na její uvzdychaný vlnění pode mnou, na široce rozevřený oči a šeptavej hlas. Zatřepal jsem hlavou. Upřeně jsem se zahleděl na její ruku obalenou krví, na prsty, trčící ke stropu jako polámaný větvič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edsálí tohohle divadla se ozval šum, slyšel jsem nový hlasy, ale pořád jako bych byl pod vodou. Chlap, co právě vešel, mě okamžitě vytáhnul nad hladin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do prdele,“ bylo první, co řekl. „Nazdar, Francisi,“ bylo to druhý a fotograf na něj krátce kývn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etekti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trhl jsem oči od Catiny krvavý manikúry a zadíval se na chlápka v hnědý rovný bundě a tmavejch, nezajímavejch kalhotách. Vysoký kouty nad čelem, zbytek vlasů mu trčel jako ježčí bodliny. Knírek pod nosem se mu zahýbal, když se naklonil k Francisovi a něco mu pošeptal. Oba se zadívali na Cat a tlumeně spolu mluvi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k se Francis podíval na mě, kývnul mým směrem hlavou a dva páry policajtskejch očí se na mě upřely. Nevěděl jsem, co dělat, tak jsem jen krátce mávnul rukou. Minuty kapaly jako vosk. Do místnosti vstoupila ženská a za pochodu si natahovala gumový rukav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azdar, Wille. Ty mi to musíš pokazit, c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tektiv se k ní otočil. „Já? Já tu nikoho nepodřízl,“ prohlásil a oči mu střelily stranou. </w:t>
      </w:r>
    </w:p>
    <w:p>
      <w:pPr>
        <w:pStyle w:val="Normal"/>
        <w:spacing w:lineRule="auto" w:line="240" w:before="0" w:after="0"/>
        <w:jc w:val="both"/>
        <w:rPr/>
      </w:pPr>
      <w:r>
        <w:rPr>
          <w:rFonts w:cs="Times New Roman" w:ascii="Times New Roman" w:hAnsi="Times New Roman"/>
          <w:i/>
          <w:sz w:val="24"/>
          <w:szCs w:val="24"/>
        </w:rPr>
        <w:t>Já taky ne!</w:t>
      </w:r>
      <w:r>
        <w:rPr>
          <w:rFonts w:cs="Times New Roman" w:ascii="Times New Roman" w:hAnsi="Times New Roman"/>
          <w:sz w:val="24"/>
          <w:szCs w:val="24"/>
        </w:rPr>
        <w:t xml:space="preserve"> chtělo se mi zař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ěkdy mám pocit, že bys to klidně udělal,“ řekla a propnula prs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díval jsem se na ni, připadala mi povědomá, ale to se mi stávalo pořád. Kdejaká ženská mi byla povědomá. Krátký černý vlasy, plný tváře, tmavý oči. Volný džíny a slušnejch pár kilo navíc schovanejch v kabátě ke kolenům. Měla ho rozepnutej a já zahlídl pouzdro se zbra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le jdi ty,“ prohodil detektiv přes rameno. „To, že si myslím, že je vůl, ještě neznamená, že podřežu nějakou ženskou, jen abych ti pokazil romantickej več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na si odfrkla a přistoupila blíž k posteli. Strnula a zadívala se Cat zblízka do obličeje. Pak obešla roh postele a prohlídla si ji znova, ze správnýho úhl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hle není jen tak ledajaká ženská, milej Wille. Do psí prdele, to je Catherine Marwellov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vedl jsem hlavu a zadíval se na ni. Detektiv – Will – taky a pak se k ní pomalu přesunul. Oba si prohlíželi Catherinin krví potetovanej obličej, jako by to byl muzejní expon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o je žena Dicka D. Marwella?“ zeptal se detektiv a jeho parťačka kývla. Promnul si koutky očí. „Jéžišmarjá, to bude cirku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dívali se na sebe a pak oba jako na povel na m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 Bude to cirkus. To byla jedna z prvních myšlenek, který mi prolítly hlavou, když jsem vylezl ze sprchy přímo do šapi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místnosti strčil hlavu chlápek v uniform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ne?“ začal, a když se k němu detektiv otočil, pokračoval: „Jsou tu z úřadu korone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tektiv krátce kývnul a rozhlídl se po pokoji. Zatímco si jeho parťačka pořád zblízka prohlížela Catherinino tělo, přesunul se k nohám postele vedle Francise, který zrovna fotil krvavý cákance na peles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ak povídej,“ oslovil ho detektiv a rozvázal si šálu pod krkem. Rozepnul si bundu a založil ruce v bo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okážu říct, jaká byla opravdu teplota v místnosti, protože mně se vařila kůže. Bylo mi horko až na omdlení a byl jsem rád, že jsem zapasovanej v tom blbým křesle s kytičkovým potah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yl říjen, letos obzvlášť studenej, a teplota venku mohla být kolem pěti stupňů. Všichni byli navlečení a já čekal, kdy si konečně někdo sundá kabát nebo bundu. Neměli se k tomu a mně to překvapivě vadilo. Jako by jen procházeli, zatímco já byl nedílnou součástí týhle scé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ancis se podrbal na nose gumovým prstem a ukročil doz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slím, že ležela na břiše, když na ni vlítli.“ Detektiv na něj kouknul a zvedl dva prsty. Francis kývn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o, nejmíň. Tohle neudělal jeden člověk.“ Otočil se a než pokračoval, přejel mě oči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 vidí, proboha? Vraha? Myslí si, že já jsem ten, kdo by byl něčeho takovýho schopnej? Dal bych nějakej svůj míň důležitej orgán za to, abych věděl, co se jim teď honí v hlavě. Třeba mozek, protože momentálně mi byl naprosto k ničemu. Jen tma mezi ušima a narůstající dě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ancis potáhl nos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akže…ležela s hlavou u pelesti. Muselo to být rychlý.“ Jednou rukou si přidržel foťák, zavěšenej na krku a rychle se přemístil k levýmu nočnímu stolku. Naklonil se nad postel, nad Catherininy n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padl ji za vlasy nebo za šíji, zezadu, takhle.“ Široce roztáhl prsty a kousek nad postelí stisknul imaginární krk. „Zvedl ji a jedním rychlým tahem ji podřezal. Zleva doprava, takže měl nůž v pravé ruce. Hlavu jí držel v záklonu, krev vytryskla obloukem dopřed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táhl ruku a prstem opsal cákanec, kterej vytvořil rudej proud na bílý kůž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k ji převrátil na záda, zatímco krev pořád stříkala z krční tepny. Vidíš to všude kolem?“ </w:t>
      </w:r>
    </w:p>
    <w:p>
      <w:pPr>
        <w:pStyle w:val="Normal"/>
        <w:spacing w:lineRule="auto" w:line="240" w:before="0" w:after="0"/>
        <w:jc w:val="both"/>
        <w:rPr/>
      </w:pPr>
      <w:r>
        <w:rPr>
          <w:rFonts w:cs="Times New Roman" w:ascii="Times New Roman" w:hAnsi="Times New Roman"/>
          <w:sz w:val="24"/>
          <w:szCs w:val="24"/>
        </w:rPr>
        <w:t xml:space="preserve">Francis mávnul rukou s nataženým prstem. Kapky krve byly na obou stranách postele, sám jsem je měl na košili, takže dosah, nebo spíš </w:t>
      </w:r>
      <w:r>
        <w:rPr>
          <w:rFonts w:cs="Times New Roman" w:ascii="Times New Roman" w:hAnsi="Times New Roman"/>
          <w:i/>
          <w:sz w:val="24"/>
          <w:szCs w:val="24"/>
        </w:rPr>
        <w:t>dostřel</w:t>
      </w:r>
      <w:r>
        <w:rPr>
          <w:rFonts w:cs="Times New Roman" w:ascii="Times New Roman" w:hAnsi="Times New Roman"/>
          <w:sz w:val="24"/>
          <w:szCs w:val="24"/>
        </w:rPr>
        <w:t xml:space="preserve"> byl opravdu velk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uce má, jako by si je namočila do červené barvy,“ podotkl detektiv a technik Francis kývnu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o, podle mě se popadla za krk, automatická reakce. Ale bylo to rychlý a je to i hodně hluboký. Ten chlap, co to udělal, musel mít sílu a musel bejt pěkně vzteklej. Nekontroloval to. Přitlačit kousek víc, tak jí tu hlavu málem uříz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Ženskou jako vraha můžeme nejspíš vyloučit, ž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sně. Řekni mi, kolikrát si za svou kariéru viděl takovýhle zabití od ženský. Ta by jí dala spíš prášky do pití. Ty se do kabelky vejdou. Nůž, který nadělal tuhle paseku, těžko. Byl to chlap. Na to dám krk. Teda… ech.“</w:t>
      </w:r>
    </w:p>
    <w:p>
      <w:pPr>
        <w:pStyle w:val="Normal"/>
        <w:spacing w:lineRule="auto" w:line="240" w:before="0" w:after="0"/>
        <w:jc w:val="both"/>
        <w:rPr/>
      </w:pPr>
      <w:r>
        <w:rPr>
          <w:rFonts w:cs="Times New Roman" w:ascii="Times New Roman" w:hAnsi="Times New Roman"/>
          <w:sz w:val="24"/>
          <w:szCs w:val="24"/>
        </w:rPr>
        <w:t xml:space="preserve">Oba si prohlíželi, jak dala svůj krk Cat, a pohledu na mě se teď vyhejbali. Jejich parťačka ne. Rychle jsem párkrát za sebou polkl a opřel si lokty o kole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stava bezhlavý ženy mi chvíli tancovala za víčky. Měl jsem pocit, že ty dvě skvrnky krve mi vypalujou díry do břicha. Teď už jsem si tu košili ale nemohl sundat. Policajtka v kabátě vzala do dvou prstů Catherininu bradu a pootevřela jí pusu. Dotkla se prsty rány na krku, lehce stiskla levou i pravou stranu. Okraje řezu sahaly až pod uši.</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Nebudeme muset zavolat někoho ze </w:t>
      </w:r>
      <w:r>
        <w:rPr>
          <w:rFonts w:cs="Times New Roman" w:ascii="Times New Roman" w:hAnsi="Times New Roman"/>
          <w:i/>
          <w:sz w:val="24"/>
          <w:szCs w:val="24"/>
        </w:rPr>
        <w:t>Speciálních obětí</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rovnala se a zadívala na svýho parťáka. Ten zakroutil hlavo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emyslím si. Podříznutá je naprosto standardně. Speciálního na tom nic není. Jen to její jmé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icistka si opřela ruce v bo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Čím přesně to udělal? Je to čistý, přesný a nekompromisní. Jako když rozkrojíš meloun. Skoro jako by měl mačetu, nebo c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u samou chvíli vešel do pokoje menší šedovlasej chlápek v dlouhým kabátě, kterej na jeho nevysoký postavě vypadal zvláštně. Odložil na zem kufřík a rychle si rozepínal knoflíky, zatímco mluvi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o vám teď hned neřeknu, detektive. Dejte mi nějaký čas.“ Stáhl si z ramen kabát a rozhlídl se, kam s ním. Nakonec ho podal zmatenýmu policajtovi v uniformě, co okouněl u dveří. Natáhl si gumový rukavice a lehce odstrčil policajtku dál od poste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volíte?“ řekl a naklonil se nad Catherine. </w:t>
      </w:r>
    </w:p>
    <w:p>
      <w:pPr>
        <w:pStyle w:val="Normal"/>
        <w:spacing w:lineRule="auto" w:line="240" w:before="0" w:after="0"/>
        <w:jc w:val="both"/>
        <w:rPr/>
      </w:pPr>
      <w:r>
        <w:rPr>
          <w:rFonts w:cs="Times New Roman" w:ascii="Times New Roman" w:hAnsi="Times New Roman"/>
          <w:sz w:val="24"/>
          <w:szCs w:val="24"/>
        </w:rPr>
        <w:t xml:space="preserve">Sledoval jsem ty bílý gumový špalíky, jak běhají po jejím těle, osahávají ho a zkoumají, a na chvíli jsem měl pocit, že cítím její kůži na konečcích vlastních prstů. Žaludek se mi kroutil jako zahradní hadice a najednou se mi chtělo jít na záchod. </w:t>
      </w:r>
    </w:p>
    <w:p>
      <w:pPr>
        <w:pStyle w:val="Normal"/>
        <w:spacing w:lineRule="auto" w:line="240" w:before="0" w:after="0"/>
        <w:jc w:val="both"/>
        <w:rPr/>
      </w:pPr>
      <w:r>
        <w:rPr>
          <w:rFonts w:cs="Times New Roman" w:ascii="Times New Roman" w:hAnsi="Times New Roman"/>
          <w:sz w:val="24"/>
          <w:szCs w:val="24"/>
        </w:rPr>
        <w:t xml:space="preserve">Technik s foťákem i oba detektivové ustoupili dál od postele a pár minut sledovali hobitího koronera, jak šmejdí po tuhnoucím těle. Pak se detektiv otočil, došel ke dveřím a na chvíli zmizel. Když se vrátil, držel v ruce moje doklady. Sebral mi je první policajt, kterej dorazil na místo. Detektiv i jeho parťačka se na mě zadívali a vydali se ke m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rdce mi zrychlovalo a nutkavá potřeba odskočit si nabírala na síle. Zastavili se a jejich rozostřený postavy vyplnily celý mý zorný pole. Zamrkal jsem a zaostřil na přezku opasku, kterej držel kalhoty pod zvětšujícím se břichem chlapa přede mnou.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Detektiv Conroy, detektiv Blakeová, CPD – osmnáctý okrsek,“ představil sebe i parťačku a já zvedl hlavu. Pátravý policajtský oči si mě měřily ze dvou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vy jste,“ mrknul na doklady, „Ryan Christensen.“ Pak se předklonil a opřel si ruce o kolena. Jako by koukal na malý děcko. Nebudu zapírat, že přesně tak jsem se cítil. „Řekněte mi, pane Christensene, jaký je přesně váš vztah k oběti? Kdo jste?“ zeptal se a já se snažil zkrotit bouři ve střevech, zatímco jsem sledoval vlnění jeho knírku nad horním rt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á… jsem…“ Odkašlal jsem si a polkl. „Jsem společník.“ Detektiv Conroy přivřel oči a vysunul bradu. Otázku měl napsanou v celým obličeji. Nadechl jsem 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sem gigo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0:52:00Z</dcterms:created>
  <dc:creator>Tomáš Němec</dc:creator>
  <dc:description/>
  <cp:keywords/>
  <dc:language>en-US</dc:language>
  <cp:lastModifiedBy>Tomáš Němec</cp:lastModifiedBy>
  <dcterms:modified xsi:type="dcterms:W3CDTF">2015-06-12T10:55:00Z</dcterms:modified>
  <cp:revision>6</cp:revision>
  <dc:subject/>
  <dc:title/>
</cp:coreProperties>
</file>