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Rachel Nadeau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ABBY JIMENE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merická spisovatelka Abby Jimenez je nejen autorkou bestsellerů podle deníku New York Times, ale také držitelkou několika prestižních ocenění „Food Network“, které získala její společnost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Nadiiny koláčky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jakožto nejlepší cukrářství a pekařství ro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Debutovala romancí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Jenom kamarádi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na kterou navázala dalšími úspěšnými tituly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Šťastně až navěky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Život je příliš krátký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Součást tvého svět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Navždy tvůj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 Abby Jimenez v nich s vtipem, nadhledem a špetkou erotiky zkoumá komplikované vztahy mezi ženami a muži, přičemž se nebojí ani témat, o nichž se obvykle nežertuj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Abby Jimenez žije v Minnesotě, zbožňuje dojemné a vtipné romance, kvalitní kávu, malé pejsky, a pokud je to jen trochu možné, tak nevychází z dom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authorabbyjimenez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Martin Paytok</cp:lastModifiedBy>
  <dcterms:modified xsi:type="dcterms:W3CDTF">2024-10-09T09:49:00Z</dcterms:modified>
  <cp:revision>61</cp:revision>
  <dc:subject/>
  <dc:title/>
</cp:coreProperties>
</file>