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ROZHODNOU SE JÍT ČTYŘIKRÁT NA RANDE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LÍBIT SE A… ŘÍCT SI SBOH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n je prokletý. Každá žena, se kterou kdy randil, našla svou spřízněnou duši hned poté, co se s ním rozešla. Svěří se s tím na sociálních sítích, a tak mu jednoho dne napíše Emma, která má stejný problém. Společně vymyslí netradiční řešení: Budou spolu chvíli chodit a pak se rozejdou. Jejich prokletí se navzájem vyruší a oba vzápětí najdou lásku svého života. Zní to jako bláznivý nápad… ale třeba by mohl fungo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ma pracuje jako cestovní zdravotní sestra a ani ve snu by ji nenapadlo, že její příští zastávkou bude Minnesota. S nejlepší kamarádkou Maddy se nicméně shodnou, že příležitost chodit s Justinem je až příliš lákavá, než aby si ji Emma nechala ujít. Zvlášť když dostanou možnost pronajmout si překrásný domek na romantickém ostrově na jezeře Minneto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 xml:space="preserve">Má to být jen letmý flirt na jedno léto. Když se ale objeví Emmina problémová matka a Justin si musí vzít do péče své tři sourozence, najednou toho řeší mnohem víc, než by se zprvu zdálo – včetně toho, že se do sebe zamilují. Co když tentokrát osud skutečně svedl dohromady dokonalý pár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inalista Goodreads Choice Awards za nejlepší romantickou knihu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Abby Jimenez umí bravurně propojit </w:t>
      </w:r>
      <w:r>
        <w:rPr>
          <w:rFonts w:cs="Times New Roman" w:ascii="Times New Roman" w:hAnsi="Times New Roman"/>
          <w:b/>
          <w:bCs/>
          <w:sz w:val="24"/>
        </w:rPr>
        <w:t>závažná témata</w:t>
      </w:r>
      <w:r>
        <w:rPr>
          <w:rFonts w:cs="Times New Roman" w:ascii="Times New Roman" w:hAnsi="Times New Roman"/>
          <w:sz w:val="24"/>
        </w:rPr>
        <w:t xml:space="preserve"> s tou nejsladší romantikou.“ – </w:t>
      </w:r>
      <w:r>
        <w:rPr>
          <w:rFonts w:cs="Times New Roman" w:ascii="Times New Roman" w:hAnsi="Times New Roman"/>
          <w:b/>
          <w:bCs/>
          <w:sz w:val="24"/>
        </w:rPr>
        <w:t>Ali Hazelwoo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Tahle autorka má </w:t>
      </w:r>
      <w:r>
        <w:rPr>
          <w:rFonts w:cs="Times New Roman" w:ascii="Times New Roman" w:hAnsi="Times New Roman"/>
          <w:b/>
          <w:bCs/>
          <w:sz w:val="24"/>
        </w:rPr>
        <w:t>nebezpečně návykový</w:t>
      </w:r>
      <w:r>
        <w:rPr>
          <w:rFonts w:cs="Times New Roman" w:ascii="Times New Roman" w:hAnsi="Times New Roman"/>
          <w:sz w:val="24"/>
        </w:rPr>
        <w:t xml:space="preserve"> smysl pro humor!“ –</w:t>
      </w:r>
      <w:r>
        <w:rPr>
          <w:rFonts w:cs="Times New Roman" w:ascii="Times New Roman" w:hAnsi="Times New Roman"/>
          <w:b/>
          <w:bCs/>
          <w:sz w:val="24"/>
        </w:rPr>
        <w:t xml:space="preserve"> Booklist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20:51:00Z</dcterms:created>
  <dc:creator>Alena Tůmová</dc:creator>
  <dc:description/>
  <cp:keywords/>
  <dc:language>en-US</dc:language>
  <cp:lastModifiedBy>Alena Tůmová</cp:lastModifiedBy>
  <dcterms:modified xsi:type="dcterms:W3CDTF">2025-04-03T20:54:00Z</dcterms:modified>
  <cp:revision>1</cp:revision>
  <dc:subject/>
  <dc:title/>
</cp:coreProperties>
</file>