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cs-CZ"/>
        </w:rPr>
      </w:r>
    </w:p>
    <w:p>
      <w:pPr>
        <w:pStyle w:val="Normal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Sam Ralph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HAEDRA PATRICK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edra Patrick vystudovala umění a marketing, než se však stala spisovatelkou na plný úvazek, pracovala například jako designérka vitráží, organizátorka filmových festivalů, servírka nebo manažerka komunika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rvní úspěch zaznamenala, když přihlásila své povídky do několika literárních soutěží a všechny je vyhrála. Její knižní debut </w:t>
      </w:r>
      <w:r>
        <w:rPr>
          <w:rFonts w:cs="Times New Roman" w:ascii="Times New Roman" w:hAnsi="Times New Roman"/>
          <w:i/>
          <w:iCs/>
        </w:rPr>
        <w:t>Podivuhodná odhalení Artura Peppera</w:t>
      </w:r>
      <w:r>
        <w:rPr>
          <w:rFonts w:cs="Times New Roman" w:ascii="Times New Roman" w:hAnsi="Times New Roman"/>
        </w:rPr>
        <w:t xml:space="preserve"> byl přeložen do pětadvaceti jazyků a získal ocenění Prix des Lectrices. Podle románu </w:t>
      </w:r>
      <w:r>
        <w:rPr>
          <w:rFonts w:cs="Times New Roman" w:ascii="Times New Roman" w:hAnsi="Times New Roman"/>
          <w:i/>
          <w:iCs/>
        </w:rPr>
        <w:t>Druhá šance klenotníka Benedikta</w:t>
      </w:r>
      <w:r>
        <w:rPr>
          <w:rFonts w:cs="Times New Roman" w:ascii="Times New Roman" w:hAnsi="Times New Roman"/>
        </w:rPr>
        <w:t xml:space="preserve"> natočila stanice Hallmark televizní film a práva na další dvě knihy koupila velká stud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haedra Patrick žije se svou rodinou v Saddleworthu ve Velké Británii a pilně pracuje na dalších bestsellere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ww.phaedra-patrick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1:54:00Z</dcterms:created>
  <dc:creator>Martin Paytok</dc:creator>
  <dc:description/>
  <cp:keywords/>
  <dc:language>en-US</dc:language>
  <cp:lastModifiedBy>Tomáš Němec</cp:lastModifiedBy>
  <dcterms:modified xsi:type="dcterms:W3CDTF">2024-04-25T13:12:00Z</dcterms:modified>
  <cp:revision>4</cp:revision>
  <dc:subject/>
  <dc:title/>
</cp:coreProperties>
</file>