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MENUJI SE ROSE A ON JACK. TENHLE VZTAH BYL OD ZAČÁTKU PROKLETÝ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 Jackem Hawthornem jsme to celé udělali naopak. Požádal mě o ruku hned, jak jsme se poprvé setkali. U muže tak uzavřeného a přesto přitažlivého, s očima modrýma jako kus ledu, byste čekali, že si bude chtít vzít jedině lásku svého života. Ale chtěl si vzít mě: naprostou cizinku, se kterou se jen o chvíli dřív rozešel snoubenec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ávná reakce by byla vysmát se mu a říct, že je blázen. A to jsem přesně udělala… než jsem na jeho nabídku kývla. Svatba se konala o pár dní později a byla nádherná. Nebo bych si to aspoň přála. Ve skutečnosti byla strašná. Jack totiž vůbec není takový, jak jsem si ho vysnil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zy mi sdělil, že naše manželství je největší chyba jeho života – a já musela souhlasit. Jenže věci se postupně začaly měnit. Pořád toho moc neřekne, ale jeho chování mluví za vše. A já začínám mít pocit, že se v jeho pohledu možná přece jen skrývá víc než chla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druhou stranu, já se jmenuji Rose a on Jack, takže náš vztah musel být nejspíš od začátku prokletý. Nebo snad ne…?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>_____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00"/>
          <w:highlight w:val="red"/>
          <w:lang w:eastAsia="cs-CZ"/>
        </w:rPr>
      </w:pPr>
      <w:r>
        <w:rPr>
          <w:rFonts w:eastAsia="SimSun;宋体" w:cs="Times New Roman" w:ascii="Times New Roman" w:hAnsi="Times New Roman"/>
          <w:bCs/>
          <w:color w:val="000000"/>
          <w:highlight w:val="red"/>
          <w:lang w:eastAsia="cs-CZ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imes New Roman" w:ascii="Times New Roman" w:hAnsi="Times New Roman"/>
          <w:b/>
          <w:bCs/>
          <w:iCs/>
          <w:color w:val="000000"/>
        </w:rPr>
        <w:t>Provokativní erotický román</w:t>
      </w:r>
      <w:r>
        <w:rPr>
          <w:rFonts w:eastAsia="SimSun;宋体" w:cs="Times New Roman" w:ascii="Times New Roman" w:hAnsi="Times New Roman"/>
          <w:b/>
          <w:bCs/>
          <w:color w:val="000000"/>
        </w:rPr>
        <w:t>, který by si neměla nechat ujít žádná čtenářka bestsellerů Alessandry Torre, Christiny Lauren a Penelope Bloom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„</w:t>
      </w:r>
      <w:r>
        <w:rPr>
          <w:rFonts w:cs="Times New Roman" w:ascii="Times New Roman" w:hAnsi="Times New Roman"/>
          <w:shd w:fill="FFFFFF" w:val="clear"/>
        </w:rPr>
        <w:t>Příběh, ze kterého vám roztaje srdce.“ – TOTALLY BOOK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43:00Z</dcterms:created>
  <dc:creator>Alžběta Lexová</dc:creator>
  <dc:description/>
  <cp:keywords/>
  <dc:language>en-US</dc:language>
  <cp:lastModifiedBy>Tomáš Němec</cp:lastModifiedBy>
  <dcterms:modified xsi:type="dcterms:W3CDTF">2023-11-09T11:04:00Z</dcterms:modified>
  <cp:revision>29</cp:revision>
  <dc:subject/>
  <dc:title/>
</cp:coreProperties>
</file>