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Ella Maise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A MAISE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la Maise sice (zatím) nemá na kontě desítky knih, ale o to větší slaví úspěchy. Její romány </w:t>
      </w:r>
      <w:r>
        <w:rPr>
          <w:rFonts w:cs="Times New Roman" w:ascii="Times New Roman" w:hAnsi="Times New Roman"/>
          <w:i/>
          <w:iCs/>
        </w:rPr>
        <w:t>Manželství pro jednoh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Miluji tě, Jasone Thorne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Nejdrsnější pád</w:t>
      </w:r>
      <w:r>
        <w:rPr>
          <w:rFonts w:cs="Times New Roman" w:ascii="Times New Roman" w:hAnsi="Times New Roman"/>
        </w:rPr>
        <w:t xml:space="preserve"> hned po vydání obsadily přední příčky žebříčku mezinárodních bestsellerů na Amazonu, za což je Ella svým čtenářům neskonale vděčná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f01"/>
          <w:rFonts w:cs="Times New Roman" w:ascii="Times New Roman" w:hAnsi="Times New Roman"/>
          <w:sz w:val="24"/>
          <w:szCs w:val="24"/>
        </w:rPr>
        <w:t xml:space="preserve">Největší uspokojení jí totiž přináší, když může vytvářet </w:t>
      </w:r>
      <w:r>
        <w:rPr>
          <w:rFonts w:cs="Times New Roman" w:ascii="Times New Roman" w:hAnsi="Times New Roman"/>
        </w:rPr>
        <w:t xml:space="preserve">postavy a příběhy, díky nimž na chvíli zapomenete na strasti každodenního života a které vám vykouzlí úsměv na rtech. Jak sama říká: </w:t>
      </w:r>
      <w:r>
        <w:rPr>
          <w:rFonts w:cs="Times New Roman" w:ascii="Times New Roman" w:hAnsi="Times New Roman"/>
          <w:i/>
          <w:iCs/>
        </w:rPr>
        <w:t>„Pokud se mi podaří zlepšit náladu alespoň jednomu člověku, můžu být se svou prací spokojená.“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saní je pro ni vším a už si ani nedokáže představit, že by nebylo součástí jejího života. </w:t>
      </w:r>
      <w:r>
        <w:rPr>
          <w:rFonts w:cs="Times New Roman" w:ascii="Times New Roman" w:hAnsi="Times New Roman"/>
          <w:i/>
          <w:iCs/>
        </w:rPr>
        <w:t>„Některé věci ve vás prostě probouzí čistou radost. Dobrá kniha, štěňátka, obejmutí někoho, po kom se vám šíleně stýskalo... Přesně takovou radost cítím, když píšu.“</w:t>
      </w:r>
      <w:r>
        <w:rPr>
          <w:rFonts w:cs="Times New Roman" w:ascii="Times New Roman" w:hAnsi="Times New Roman"/>
        </w:rPr>
        <w:t xml:space="preserve"> A všechna ta náročná práce, spousta vypité kávy a probdělé noci nad novým příběhem podle ní nakonec vždycky stojí za t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</w:rPr>
        <w:t>www.ellamais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4:00Z</dcterms:created>
  <dc:creator>Martin Paytok</dc:creator>
  <dc:description/>
  <cp:keywords/>
  <dc:language>en-US</dc:language>
  <cp:lastModifiedBy>Tomáš Němec</cp:lastModifiedBy>
  <dcterms:modified xsi:type="dcterms:W3CDTF">2023-10-20T14:35:00Z</dcterms:modified>
  <cp:revision>26</cp:revision>
  <dc:subject/>
  <dc:title/>
</cp:coreProperties>
</file>