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MYSLELA SI, ŽE JE JEN JEJÍ.</w:t>
      </w:r>
      <w:r>
        <w:rPr>
          <w:rFonts w:cs="Times New Roman" w:ascii="Times New Roman" w:hAnsi="Times New Roman"/>
          <w:b/>
          <w:bCs/>
          <w:kern w:val="0"/>
          <w:sz w:val="24"/>
          <w:szCs w:val="24"/>
          <w:shd w:fill="FFFFFF" w:val="clear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ŽE JI MILUJE. ŽE MU STAČ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ulii Campbellové se na prstu leskne zbrusu nový zásnubní prsten. Jen ona však ví, co všechno představuje a že zdaleka nejde pouze o štěstí, lásku a první krok k pohádkovému manželství s božským Bradem De Luc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eden rok. Právě tolik času má na to, aby se dozvěděla víc o muži, kterého si má vzít. Aby poznala jeho rodinu – a prozkoumala jeho tělo a všechny nemravné, neodolatelné způsoby, jimiž dokáže naplnit její nejtajnější touh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e všechno je ale pouze sex a nevinné hry. Jakkoliv divoké zvíře v Bradově nitru umocňuje její chtíč, Julie si zároveň uvědomuje, že zkrotit ho bude těžké, ne-li nemožné. A navíc na scénu vstupují lidé, co si jejich sňatek nepřejí.</w:t>
      </w:r>
    </w:p>
    <w:p>
      <w:pPr>
        <w:pStyle w:val="Normal"/>
        <w:tabs>
          <w:tab w:val="clear" w:pos="708"/>
          <w:tab w:val="left" w:pos="36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ulie se tak musí vypořádat nejen s vlastními city, ale i se záští, jež může vést až k násilí. Dovedla by však ještě vůbec žít, kdyby to znamenalo ztratit muže, který jí ukradl srdce a zasvětil ji do těch nejzakázanějších rozkoší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yvrcholení skandální erotické série od autorky bestsellerů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mlouva na lás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Černé lž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Hříchy Hollywoodu</w:t>
      </w:r>
      <w:r>
        <w:rPr>
          <w:rFonts w:cs="Times New Roman" w:ascii="Times New Roman" w:hAnsi="Times New Roman"/>
          <w:b/>
          <w:bCs/>
          <w:sz w:val="24"/>
          <w:szCs w:val="24"/>
        </w:rPr>
        <w:t>, které by si neměla nechat uniknout žádná čtenářka románů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Božský bastar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Jeho baná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34:00Z</dcterms:created>
  <dc:creator>Kateřina Teodosijevová</dc:creator>
  <dc:description/>
  <cp:keywords/>
  <dc:language>en-US</dc:language>
  <cp:lastModifiedBy>Tomáš Němec</cp:lastModifiedBy>
  <dcterms:modified xsi:type="dcterms:W3CDTF">2023-05-22T14:40:00Z</dcterms:modified>
  <cp:revision>7</cp:revision>
  <dc:subject/>
  <dc:title/>
</cp:coreProperties>
</file>