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je 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 či proto, že mají až příliš odvážné obálky. Alessandra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žije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5-22T14:42:00Z</dcterms:modified>
  <cp:revision>44</cp:revision>
  <dc:subject/>
  <dc:title/>
</cp:coreProperties>
</file>