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69875</wp:posOffset>
            </wp:positionH>
            <wp:positionV relativeFrom="margin">
              <wp:posOffset>-3810</wp:posOffset>
            </wp:positionV>
            <wp:extent cx="2848610" cy="4003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30. květ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VYCHÁZÍ 6. 6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A. Torre: Nevinnost se zavázanýma oči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rotická romance od autorky bestseller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mlouva na lásku, Černé lž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právem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á letos na podzim také druhou knihu volné trilog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Nevinos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VYCHÁZÍ 6. 6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A. Torre: Nevinnost se zavázanýma oči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rotická romance od autorky bestsellerů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mlouva na lásku, Černé lž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právem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á letos na podzim také druhou knihu volné trilog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Nevinos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ssandra Torre</w:t>
      </w:r>
      <w:r>
        <w:rPr>
          <w:rFonts w:cs="Times New Roman" w:ascii="Times New Roman" w:hAnsi="Times New Roman"/>
          <w:sz w:val="24"/>
          <w:szCs w:val="24"/>
        </w:rPr>
        <w:t xml:space="preserve"> se v krátké době stala u nás i ve světě </w:t>
      </w:r>
      <w:r>
        <w:rPr>
          <w:rFonts w:cs="Times New Roman" w:ascii="Times New Roman" w:hAnsi="Times New Roman"/>
          <w:b/>
          <w:bCs/>
          <w:sz w:val="24"/>
          <w:szCs w:val="24"/>
        </w:rPr>
        <w:t>nejoblíbenější autorkou erotických romancí</w:t>
      </w:r>
      <w:r>
        <w:rPr>
          <w:rFonts w:cs="Times New Roman" w:ascii="Times New Roman" w:hAnsi="Times New Roman"/>
          <w:sz w:val="24"/>
          <w:szCs w:val="24"/>
        </w:rPr>
        <w:t xml:space="preserve"> kořeněných jemným humorem. Po bestsellerech </w:t>
      </w:r>
      <w:r>
        <w:rPr>
          <w:rFonts w:cs="Times New Roman" w:ascii="Times New Roman" w:hAnsi="Times New Roman"/>
          <w:b/>
          <w:bCs/>
          <w:sz w:val="24"/>
          <w:szCs w:val="24"/>
        </w:rPr>
        <w:t>Černé lž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Hříchy Hollywood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mlouva na lásku</w:t>
      </w:r>
      <w:r>
        <w:rPr>
          <w:rFonts w:cs="Times New Roman" w:ascii="Times New Roman" w:hAnsi="Times New Roman"/>
          <w:sz w:val="24"/>
          <w:szCs w:val="24"/>
        </w:rPr>
        <w:t xml:space="preserve"> nyní míří do knihkupectví novinka </w:t>
      </w:r>
      <w:r>
        <w:rPr>
          <w:rFonts w:cs="Times New Roman" w:ascii="Times New Roman" w:hAnsi="Times New Roman"/>
          <w:b/>
          <w:bCs/>
          <w:sz w:val="24"/>
          <w:szCs w:val="24"/>
        </w:rPr>
        <w:t>Nevinnost se zavázanýma očim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Žhavá letní romance pro čtenářky Padesáti odstínů šedi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ladá vysokoškolsk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udentka Julia Campbellov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íská prestižní stáž v advokátní firmě Clarke, De Luca &amp; Broward. Už první den se jí dostane varování př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yhlášeným svůdníkem Bradem De Luc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přesto v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eho šar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řirozený sexappeal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evěří, dokud se s ním v kancelářích budov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áhodně nesetk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Holky z jih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vš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jsou žádné naivní princezn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adající do náruče prvnímu alfa samci v dohledu. Jestli chce De Luca dobýt klín téh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vinné dív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bude muset předvést mnohem víc, než j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rásné tělo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ezedné konto v banc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ulia má za sebou právě jed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příjemný rozchod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takže jakékoliv milostné tokání je pro n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omentálně absolutně nepřípustné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enže něco na tom arogantním záletníkovi j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ajemná aura hřích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o kterých se na katolické škole určitě nic nevyučoval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orka bestseller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mlouva na lás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Černé lž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Hříchy Hollywoodu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psa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opravdu skandální román!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 novin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řekonáv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pět hranic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erotic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romantickou literatur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dy sexuální napětí mezi hrdiny přeskakuje i na čtenáře. Fanynk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adesáti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by rozhodně měly zbystři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ad De Luca je špičkový rozvodový právník, zvyklý dostat cokoli a kohokoli si zamane. Jeho postelí prošla už dobrá polovina města, včetně jeho klientek, ale nová koncipientka je podle všeho vůči jeho šarmu imunní, což Brad nemůže nechat jen t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ulia Campbellová se právě rozešla se snoubencem a užívá si nově nalezenou nezávislost. Na Brada by si dávala pozor, i kdyby ji před ním každý nevaroval. To poslední, co teď potřebuje, je muž, který by ji mohl připravit nejen o nevinnost, ale také o kariér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že než se naděje, má ji ten nenapravitelný svůdník ve své moci. Julia se vrhá po hlavě do světa plného sexuálních dobrodružství a zakázaných rozkoší. Přežije ale ten pád? A nezlomí si při tom srdc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lindfolded Innoce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64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Blindfolded Innocen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64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volné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žije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307340</wp:posOffset>
            </wp:positionV>
            <wp:extent cx="948690" cy="1328420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1075</wp:posOffset>
            </wp:positionH>
            <wp:positionV relativeFrom="paragraph">
              <wp:posOffset>307340</wp:posOffset>
            </wp:positionV>
            <wp:extent cx="950595" cy="13284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5960</wp:posOffset>
            </wp:positionH>
            <wp:positionV relativeFrom="paragraph">
              <wp:posOffset>306705</wp:posOffset>
            </wp:positionV>
            <wp:extent cx="949960" cy="13284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7670</wp:posOffset>
            </wp:positionH>
            <wp:positionV relativeFrom="paragraph">
              <wp:posOffset>307340</wp:posOffset>
            </wp:positionV>
            <wp:extent cx="942975" cy="1328420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17950</wp:posOffset>
            </wp:positionH>
            <wp:positionV relativeFrom="paragraph">
              <wp:posOffset>297815</wp:posOffset>
            </wp:positionV>
            <wp:extent cx="960755" cy="1347470"/>
            <wp:effectExtent l="0" t="0" r="0" b="0"/>
            <wp:wrapTight wrapText="bothSides">
              <wp:wrapPolygon edited="0">
                <wp:start x="-65" y="-46"/>
                <wp:lineTo x="-65" y="21597"/>
                <wp:lineTo x="21666" y="21597"/>
                <wp:lineTo x="21666" y="-46"/>
                <wp:lineTo x="-65" y="-4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347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914900</wp:posOffset>
            </wp:positionH>
            <wp:positionV relativeFrom="margin">
              <wp:posOffset>4907280</wp:posOffset>
            </wp:positionV>
            <wp:extent cx="938530" cy="132778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LESSANDRY TORR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mailto:tomas.nemec@mysterypress.cz" TargetMode="External"/><Relationship Id="rId16" Type="http://schemas.openxmlformats.org/officeDocument/2006/relationships/hyperlink" Target="http://www.mysterypress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6:35:00Z</dcterms:created>
  <dc:creator>betka</dc:creator>
  <dc:description/>
  <cp:keywords/>
  <dc:language>en-US</dc:language>
  <cp:lastModifiedBy>Tomáš Němec</cp:lastModifiedBy>
  <dcterms:modified xsi:type="dcterms:W3CDTF">2022-05-30T06:44:00Z</dcterms:modified>
  <cp:revision>25</cp:revision>
  <dc:subject/>
  <dc:title/>
</cp:coreProperties>
</file>