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ENÍ SNADNÉ ZACHRÁNIT ŽIVOT NĚKOMU, KDO PŘED VÁMI NEUSTÁLE UTÍKÁ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>Možná se ptáte, proč mávám ve vzduchu nafukovacím penisem a vřískám z plných plic. Jenže než bych vám to vysvětlila, srazil by Declana Mosse náklaď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si to vezmu raději od začátku. Vypadá to, že vždy když Declanovi hrozí nebezpečí, šíleně mě rozbolí hlava a nepřestane, dokud ho neochráním. A tak jsem mu na stopě, ať jde do práce, nebo míří do kavárny. Jsem jeho anděl strážný. Nebo ne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clan mě totiž vidí jako ztřeštěnou stalkerku a uvažuje o zákazu přiblížení. Potom se ale setkáme tváří v tvář. A zničehonic se na obzoru rýsuje úplně jiná hrozba: že přijdu o své srdc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eastAsia="en-US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0:56:00Z</dcterms:created>
  <dc:creator>Tomáš Němec</dc:creator>
  <dc:description/>
  <cp:keywords/>
  <dc:language>en-US</dc:language>
  <cp:lastModifiedBy>Tomáš Němec</cp:lastModifiedBy>
  <dcterms:modified xsi:type="dcterms:W3CDTF">2021-09-21T12:31:00Z</dcterms:modified>
  <cp:revision>10</cp:revision>
  <dc:subject/>
  <dc:title/>
</cp:coreProperties>
</file>