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N POTŘEBUJE MĚ. JÁ POTŘEBUJU JEHO. OPRAVDU JSME UZAVŘELI SMLOUVU NA LÁSK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thana Dumonta zná v Nashvillu každý. Tak už to chodí, když s půlkou města obchodujete a s druhou spíte. Před čtyřmi lety navíc přišel o snoubenku, která beze stopy zmizela. Včera v noci požádal o ruku m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dyž vešel do striptýzového baru s bodyguardem v patách a hromadou bankovek v kapse, ani na chvíli jsem neváhala. A když na mě dalšího rána vyrukoval se smlouvou a příslibem bezstarostného života, okamžitě jsem se zeptala: „Kde to mám podepsat?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Kdo by taky nechtěl vyměnit tanec u tyče a hory nezaplacených účtů za luxusní sídlo, dny plné nicnedělání, kaviár a sexy chlapa, o kterém sní všechny ženy ve městě? Jenže se ukázalo, že můj nový manžel má kromě nezměrného bohatství také spoustu tajemství a že život po jeho boku nebude pohád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psala jsem se mu, dokud nás smrt nerozdělí. Nenapadlo mě, že by na to mohlo skutečně dojít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rování: Tato kniha obsahuje vzrušující erotické scény, voyerismus, dominantního alfa samce a příběh, od něhož se nedokážete odtrhnou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05:00Z</dcterms:created>
  <dc:creator>Tomáš Němec</dc:creator>
  <dc:description/>
  <cp:keywords/>
  <dc:language>en-US</dc:language>
  <cp:lastModifiedBy>Tomáš Němec</cp:lastModifiedBy>
  <dcterms:modified xsi:type="dcterms:W3CDTF">2021-05-14T09:35:00Z</dcterms:modified>
  <cp:revision>17</cp:revision>
  <dc:subject/>
  <dc:title/>
</cp:coreProperties>
</file>