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EXPERTI NA VZTAHY MOHOU MÍT ZLOMENÁ SRDCE A KDYŽ JDE O LÁSKU, NIKDO SI NEMŮŽE BÝT NIČÍM JISTÝ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by Vaughnová, holka z malého města, která se stala expertkou na randění, má konečně vše, o čem vždycky snila: okouzlujícího manžela, do něhož je po uši zamilovaná, úžasný dům ve skvělé čtvrti, vlastní bestseller o randění a dokonce chodí na pedikúru, kterou si odečítá z da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dyž ale Darby zjistí, že ji manžel podvádí, její perfektní život se vymkne kontrole. Nejen že je nejtrapnější chvíle v jejím životě propírána ve všech bulvárních plátcích a televizních pořadech o showbyznysu, ale její pověst nejoblíbenější vztahové expertky v Americe je patřičně pošramocen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Darby záletnému manželovi odpustí, poruší nejzákladnější pravidlo vztahů, které sama doporučuje (</w:t>
      </w:r>
      <w:r>
        <w:rPr>
          <w:rFonts w:cs="Times New Roman" w:ascii="Times New Roman" w:hAnsi="Times New Roman"/>
          <w:i/>
          <w:sz w:val="24"/>
          <w:szCs w:val="24"/>
        </w:rPr>
        <w:t>„Nikdy nezůstávej se záletníkem!“</w:t>
      </w:r>
      <w:r>
        <w:rPr>
          <w:rFonts w:cs="Times New Roman" w:ascii="Times New Roman" w:hAnsi="Times New Roman"/>
          <w:sz w:val="24"/>
          <w:szCs w:val="24"/>
        </w:rPr>
        <w:t>), a bude mít po kariéře. Pokud se bude držet vlastních zásad, přijde o jediného muže, jehož kdy skutečně milovala. Darby pochopí, že i experti na vztahy můžou mít zlomená srdce a že když jde o lásku, nikdo z nás si nemůže být ničím jist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42:00Z</dcterms:created>
  <dc:creator>Tomáš Němec</dc:creator>
  <dc:description/>
  <cp:keywords/>
  <dc:language>en-US</dc:language>
  <cp:lastModifiedBy>Tomáš Němec</cp:lastModifiedBy>
  <dcterms:modified xsi:type="dcterms:W3CDTF">2019-06-26T14:57:00Z</dcterms:modified>
  <cp:revision>24</cp:revision>
  <dc:subject/>
  <dc:title/>
</cp:coreProperties>
</file>