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Laura Thalassa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LAURA THALAS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ura Thalassa je dítě víl, které ji našly v lese a vychovaly. Coby dospívající dívku ji unesli vlkodlaci a předhodili upírům jako splátku za stoletý dluh. Dvakrát vstala z mrtvých a jediným polibkem probudila z věčného spánku svou pravou lásku. Nyní žije šťastně až navěky s nemrtvým princem na zámku v lesích… nebo tak něj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omě toho je také autorkou „young adult“ a „new adult“ knih, mezi něž patří úspěšná temná fantasy trilogie </w:t>
      </w:r>
      <w:r>
        <w:rPr>
          <w:rFonts w:cs="Times New Roman" w:ascii="Times New Roman" w:hAnsi="Times New Roman"/>
          <w:i/>
          <w:iCs/>
          <w:sz w:val="24"/>
          <w:szCs w:val="24"/>
        </w:rPr>
        <w:t>Handlíř</w:t>
      </w:r>
      <w:r>
        <w:rPr>
          <w:rFonts w:cs="Times New Roman" w:ascii="Times New Roman" w:hAnsi="Times New Roman"/>
          <w:sz w:val="24"/>
          <w:szCs w:val="24"/>
        </w:rPr>
        <w:t xml:space="preserve"> nebo dvě série postapo paranormálních romancí </w:t>
      </w:r>
      <w:r>
        <w:rPr>
          <w:rFonts w:cs="Times New Roman" w:ascii="Times New Roman" w:hAnsi="Times New Roman"/>
          <w:i/>
          <w:iCs/>
          <w:sz w:val="24"/>
          <w:szCs w:val="24"/>
        </w:rPr>
        <w:t>Rozvrácený svět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Čtyři jezd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je v Santa Barbaře v Kalifornii, a když zrovna nepíše, láduje se guacamole, shromažďuje zásoby čokolády pro případ apokalypsy nebo se válí na gauči s dobrou knih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laurathalassa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3-08-09T17:25:00Z</dcterms:modified>
  <cp:revision>67</cp:revision>
  <dc:subject/>
  <dc:title/>
</cp:coreProperties>
</file>