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AURA THALASSA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LÁDCE HVĚZDNÉ OBLO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Bastard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Bastard. Bastard. Bastard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Odporné slovo, které nenávidím o to víc, že mu nemůžu uniknout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Slyším, jak si ho lidé špitají za mými zády, vidím ho v jejich očích. Cítím ho v zapáchajícím dechu místních dětí, které mě kvůli němu rády pošťuchují. Klouby prstů mám ztvrdlé puchýři z bezpočtu rvaček za vlastní čes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Ale úplně nejhorší je, když ho lidé používají jen tak mezi řečí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„</w:t>
      </w:r>
      <w:r>
        <w:rPr>
          <w:rFonts w:cs="AGaramond CE;Calibri" w:ascii="Times New Roman" w:hAnsi="Times New Roman"/>
          <w:i/>
          <w:iCs/>
          <w:szCs w:val="23"/>
        </w:rPr>
        <w:t>Ten Flynnovic kluk zase zbil mého syna.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„</w:t>
      </w:r>
      <w:r>
        <w:rPr>
          <w:rFonts w:cs="AGaramond CE;Calibri" w:ascii="Times New Roman" w:hAnsi="Times New Roman"/>
          <w:i/>
          <w:iCs/>
          <w:szCs w:val="23"/>
        </w:rPr>
        <w:t>Kdo?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i/>
          <w:iCs/>
          <w:szCs w:val="23"/>
        </w:rPr>
        <w:t>„</w:t>
      </w:r>
      <w:r>
        <w:rPr>
          <w:rFonts w:cs="AGaramond CE;Calibri" w:ascii="Times New Roman" w:hAnsi="Times New Roman"/>
          <w:i/>
          <w:iCs/>
          <w:szCs w:val="23"/>
        </w:rPr>
        <w:t>Však víš, ten hubený bastard.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„</w:t>
      </w:r>
      <w:r>
        <w:rPr>
          <w:rFonts w:cs="AGaramond CE;Calibri" w:ascii="Times New Roman" w:hAnsi="Times New Roman"/>
          <w:i/>
          <w:iCs/>
          <w:szCs w:val="23"/>
        </w:rPr>
        <w:t>Jo, tenhle. Jasně.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To slovo je jen o ždibec lepší než </w:t>
      </w:r>
      <w:r>
        <w:rPr>
          <w:rFonts w:cs="AGaramond CE;Calibri" w:ascii="Times New Roman" w:hAnsi="Times New Roman"/>
          <w:i/>
          <w:iCs/>
          <w:szCs w:val="23"/>
        </w:rPr>
        <w:t>otrok</w:t>
      </w:r>
      <w:r>
        <w:rPr>
          <w:rFonts w:cs="AGaramond CE;Calibri" w:ascii="Times New Roman" w:hAnsi="Times New Roman"/>
          <w:szCs w:val="23"/>
        </w:rPr>
        <w:t>. A já ho musím nosit jako nějaké znamení hanby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Proplétám se jeskynními tunely Arestysu a cestu mi osvětluje mihotavý plamínek jediné svíčky. Ne že bych to potřeboval. Ve tmě vidím dobře, se světlem i bez něj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Před oprýskanými dveřmi našeho obydlí klesne moje nálada pod bod mrazu. Bastard živořící na nejhorším místě nejchudšího z plovoucích ostrůvků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Matka se ještě nevrátila z práce, a tak procházím náš domov a vyměňuju vyhořelé svíčky za nové, co jsem s sebou přinesl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A přitom tiše zuřím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Vysmívá se mi tu každé žbluňknutí vody ze stropu jeskyně a každý závan průvanu z tunelů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Bastard, bastard, bastard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Shrábnu řepy, co leží na stole, a naházím je do kotlíku v kuchyni. Zaliju je vodou a rozdělám oheň. Teprve v tu chvíli si konečně trochu vydechnu a promnu si rozbité klouby prstů. Odloupávám z nich šupinky zaschlé krve. Ani nevím, jestli je moje, nebo cizí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Bastard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Pořád to slovo v duchu slyším. Znělo mi v hlavě celou cestu domů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Pod čerstvými rankami se ukrývají starší. Kvůli svému proklatému titulu se peru už dlouho. Nejde jen o to, že mě nazývají bastardem. Spíš mě dráždí další urážky, které s sebou to slovo nese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i/>
          <w:iCs/>
          <w:szCs w:val="23"/>
        </w:rPr>
        <w:t xml:space="preserve">Vždycky budeš obyčejná nula, jako ta coura, co tě porodila, </w:t>
      </w:r>
      <w:r>
        <w:rPr>
          <w:rFonts w:cs="AGaramond CE;Calibri" w:ascii="Times New Roman" w:hAnsi="Times New Roman"/>
          <w:szCs w:val="23"/>
        </w:rPr>
        <w:t>vmetl mi dneska do tváře jeden pouliční spratek. A jeho hlas mi stále zní v uších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To neměl říka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 xml:space="preserve">Zopakuj to, </w:t>
      </w:r>
      <w:r>
        <w:rPr>
          <w:rFonts w:cs="AGaramond CE;Calibri" w:ascii="Times New Roman" w:hAnsi="Times New Roman"/>
          <w:szCs w:val="23"/>
        </w:rPr>
        <w:t xml:space="preserve">varoval jsem ho, </w:t>
      </w:r>
      <w:r>
        <w:rPr>
          <w:rFonts w:cs="AGaramond CE;Calibri" w:ascii="Times New Roman" w:hAnsi="Times New Roman"/>
          <w:i/>
          <w:iCs/>
          <w:szCs w:val="23"/>
        </w:rPr>
        <w:t>a můžeš se rozloučit se zuby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Nevěřil mi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Vklouznu rukou do kapsy a přejedu prstem po malém, zkrvaveném řezáku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Teď už mi věří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Za zády se mi otevřou dveře. Matka se vrátila. I na dálku vím, že voní po starém pergamenu a prsty má ušpiněné od inkoustu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i/>
          <w:iCs/>
          <w:szCs w:val="23"/>
        </w:rPr>
        <w:t>Písaři roní namísto slz slova a namísto krve inkoust,</w:t>
      </w:r>
      <w:r>
        <w:rPr>
          <w:rFonts w:cs="AGaramond CE;Calibri" w:ascii="Times New Roman" w:hAnsi="Times New Roman"/>
          <w:szCs w:val="23"/>
        </w:rPr>
        <w:t xml:space="preserve"> říkávala mi, když jsem byl ještě malý. A já jí to tehdy baštil, myslel jsem, že to nějak souvisí s její magií. Teprve později jsem se naučil, co magie dokáže… a co ne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Desmonde,“ usměje se na mě unaveně, „stýskalo se mi.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Napjatě přikývnu, ale mlčím, aby ze mě nevyletělo něco, čeho bych litoval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Máš hotové úkoly?“ zajímá ji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Možná jsme ty nejchudší víly v tomhle zoufalém světě, ale Larissa Flynnová i za to málo, co jí z těžce vydřené mzdy zbývá, nakupuje knihy. Knihy o královstvích, jež nikdy neuvidím, a lidech, s nimiž se nikdy nesetkám. Knihy o jazycích, co se nenaučím, a zvycích, které nepoznám. Knihy o životech, jaké bych si přál, ale nikdy je nebudu žít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Jenže pod její střechou se o tom všem musím uči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K čemu to je?“ prohodím zahořkle, přestože jsem je samozřejmě udělal. Z nějakého důvodu nedokážu stránky těch zpropadených knih přestat obracet v marné naději, že se mi jednou podaří změnit svůj život. Náš živo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Matka se rozhlédne po svíčkách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i/>
          <w:iCs/>
          <w:szCs w:val="23"/>
        </w:rPr>
        <w:t>„</w:t>
      </w:r>
      <w:r>
        <w:rPr>
          <w:rFonts w:cs="AGaramond CE;Calibri" w:ascii="Times New Roman" w:hAnsi="Times New Roman"/>
          <w:i/>
          <w:iCs/>
          <w:szCs w:val="23"/>
        </w:rPr>
        <w:t>Desmonde,“</w:t>
      </w:r>
      <w:r>
        <w:rPr>
          <w:rFonts w:cs="AGaramond CE;Calibri" w:ascii="Times New Roman" w:hAnsi="Times New Roman"/>
          <w:szCs w:val="23"/>
        </w:rPr>
        <w:t xml:space="preserve"> nasadí tichý, káravý tón. „Koho jsi podvedl tentokrát?“ Sice se tváří nesouhlasně, ale v očích jí jiskří šibalství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Na oko moje handlování odsuzuje, ve skutečnosti ho však tiše podporuje. Jindy bych ji pobavil nějakou historkou, protože se jí obvykle snažím pomáha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Záleží na tom?“ zamumlám tentokrát a nakloním se nad kotlík. Páchnu po řepě a oblečení mám na několika místech zacákané její šťávou. Ty svíčky jsem vyměnil za pořádné jídlo. A tak máme k večeři řepu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Měl bych být vděčný. Mohlo by to být i horší. Občas chodívám spát s hlavou plnou myšlenek a zoufale prázdným břichem. A ráno se probouzím s pískem v očích a mezi prsty u nohou a celá ta noční můra začne nanovo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Nenávidím chudobu. Nenávidím pocit, že si můžeme dovolit jen to nejhorší, co tahle říše nabízí, jednoduše </w:t>
      </w:r>
      <w:r>
        <w:rPr>
          <w:rFonts w:cs="AGaramond CE;Calibri" w:ascii="Times New Roman" w:hAnsi="Times New Roman"/>
          <w:i/>
          <w:iCs/>
          <w:szCs w:val="23"/>
        </w:rPr>
        <w:t>proto.</w:t>
      </w:r>
      <w:r>
        <w:rPr>
          <w:rFonts w:cs="AGaramond CE;Calibri" w:ascii="Times New Roman" w:hAnsi="Times New Roman"/>
          <w:szCs w:val="23"/>
        </w:rPr>
        <w:t xml:space="preserve"> Ale ze všeho nejvíc se mi příčí to, že musím dělat těžká rozhodnutí. Knihy, nebo jídlo? Učit se, nebo jíst?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Vůbec by to nebyl problém, kdybys mi dovolila použít jen špetku mojí magie,“ osočím ji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Cítím, jak mi pod kůží a konečky prstů vibruje moc a čeká, až ji povolám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Žádná magie.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Všichni si myslí, že jsme slabí, mami.“ Nejsilnější víly ovládají nejvíc magie – nejslabší nejméně. A každý, kdo mě zná, mě považuje za jednu z těch nebohých hříček přírody, co se narodila úplně bez magie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Nemanželská </w:t>
      </w:r>
      <w:r>
        <w:rPr>
          <w:rFonts w:cs="AGaramond CE;Calibri" w:ascii="Times New Roman" w:hAnsi="Times New Roman"/>
          <w:i/>
          <w:iCs/>
          <w:szCs w:val="23"/>
        </w:rPr>
        <w:t>bezmocná</w:t>
      </w:r>
      <w:r>
        <w:rPr>
          <w:rFonts w:cs="AGaramond CE;Calibri" w:ascii="Times New Roman" w:hAnsi="Times New Roman"/>
          <w:szCs w:val="23"/>
        </w:rPr>
        <w:t xml:space="preserve"> víla. S výjimkou otroctví je tohle snad ta nejméně záviděníhodná pozice v našem světě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Jenže já mám magie spoustu a teď, na prahu puberty, cítím, jak se mi prohání žilami. Jako blížící se bouře. A je čím dál obtížnější ji držet na uzdě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Takže mám mít moc, ale nesmím ji použít?“ vyhrknu zapáleně. Tuhle debatu jsme vedli už mnohokrát. „Mám číst a učit se, ale nesmím působit vzdělaně?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Vezme mě za ruku a přejede prsty po mých rozbitých kloubech. „A máš být silný, ale neměl bys toho zneužívat,“ dodá. „Ano, synu. Buď skromný. Mluv, ale víc naslouchej. Ovládej svou magii i svou mysl.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Zbývají mi tedy jen svaly. A i ty bych podle ní měl před světem ukrývat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Nadávají mi do bastardů,“ vyhrknu. „Věděla jsi to?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Nepatrně vytřeští oči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Mě nazývají bastardem a tebe courou. Proto mám v jednom kuse rozedřené ruce. Peru se za tvou čest.“ Začíná mě přemáhat vztek, což nikdy nedopadne dobře. Pod matčinou střechou panují dvě přísná pravidla: zaprvé nesmím používat magii a zadruhé se musím ovládat. To první mi docela jde, to druhé ani trochu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Matka se otočí k našemu ubohému kotlíku s řepou. „Nejsi bastard,“ zašeptá tak tiše, že ji přes vroucí vodu téměř neslyším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Málem se mi zastaví srdce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Nejsem… bastard? Nejsem levoboček? V tu ránu se mi změní celý svě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Já nejsem bastard?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Pomalu ke mně zvedne pohled. Přísahal bych, že v jejích očích vidím záblesk lítosti. Nechtěla mi to říka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Ne,“ odpoví o něco odhodlaněji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Srdce se mi splašeně rozběhne. Ani se mi jí nechce věřit. Něco takového synovi neplácnete jen tak mezi řečí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Hledím na ni a čekám, že to nějak rozvede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Matka mlčí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Opravdu?“ zatlačím na ni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Roztřeseně se nadechne. „Ano, Desmonde.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Zmocní se mě cosi, co podezřele připomíná naději. Synové bývají hrdiny ság. Na bastardy zbývají jen tragédie. Na to jsem v matčiných knihách narazil už mnohokrát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i/>
          <w:iCs/>
          <w:szCs w:val="23"/>
        </w:rPr>
        <w:t>Jsem něčí syn. Legitimní syn.</w:t>
      </w:r>
      <w:r>
        <w:rPr>
          <w:rFonts w:cs="AGaramond CE;Calibri" w:ascii="Times New Roman" w:hAnsi="Times New Roman"/>
          <w:szCs w:val="23"/>
        </w:rPr>
        <w:t xml:space="preserve"> Na okamžik pocítím mužskou pýchu, tu ale vzápětí udusí realita. Stále jsem jen chlapec vychovávaný svobodnou matkou a otce jsem nikdy nepoznal. Možná nejsem bastard, ale ostatní mě za něj považují a vzhledem k tomu, jak si matka potrpí na tajnosti, mě za něj nejspíš budou považovat i nadále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Zemřel?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Jak? Proč jsme dopadli zrovna takhle?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Matka zavrtí hlavou a uhne pohledem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Opustil nás?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Ne, chlapče.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Co zbývá?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Napadá mě jediná možnost. Pozorně si matku prohlédnu. Je to tvrdě pracující žena, kolem níž se vznáší mnoho otazníků a která mě naučila lhát a skrývat před lidmi pravdu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Ty jsi opustila jeho,“ konstatuju. Nic jiného už nezbývá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Matka nakrčí čelo a stále se mi odmítá podívat do očí. Jako odpověď mi to stačí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Opustila jsi ho a mě jsi vzala s sebou.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Tíží mě žaludek, jako bych v něm měl hromadu kamení. Ten pocit ztráty je téměř nesnesitelný, z velké části proto, že jsem ani netušil, že jsem kdy měl </w:t>
      </w:r>
      <w:r>
        <w:rPr>
          <w:rFonts w:cs="AGaramond CE;Calibri" w:ascii="Times New Roman" w:hAnsi="Times New Roman"/>
          <w:i/>
          <w:iCs/>
          <w:szCs w:val="23"/>
        </w:rPr>
        <w:t>co</w:t>
      </w:r>
      <w:r>
        <w:rPr>
          <w:rFonts w:cs="AGaramond CE;Calibri" w:ascii="Times New Roman" w:hAnsi="Times New Roman"/>
          <w:szCs w:val="23"/>
        </w:rPr>
        <w:t xml:space="preserve"> ztrati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Kdo je můj otec?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Matka zavrtí hlavou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Něco takového bych z ní neměl tak složitě páči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Odpověz mi. Dlužíš mi to.“ Pod kůží mi vibruje magie a snaží se prodrat na povrch. Chci jen to jméno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Matka znovu zavrtí hlavou a zamračí se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Jestli mě máš aspoň trochu ráda, povíš mi, co je zač.“ Mohl bych ho vyhledat, mohl by mě uznat a všichni ti zmetci, co mi nadávali do bastardů, by konečně věděli, že otce mám…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Magie ve mně čím dál víc nabývá. Cítím, jak se mi plazí po zádech a tlačí zevnitř na kůži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 xml:space="preserve">Nepovím ti to </w:t>
      </w:r>
      <w:r>
        <w:rPr>
          <w:rFonts w:cs="AGaramond CE;Calibri" w:ascii="Times New Roman" w:hAnsi="Times New Roman"/>
          <w:i/>
          <w:iCs/>
          <w:szCs w:val="23"/>
        </w:rPr>
        <w:t>právě proto</w:t>
      </w:r>
      <w:r>
        <w:rPr>
          <w:rFonts w:cs="AGaramond CE;Calibri" w:ascii="Times New Roman" w:hAnsi="Times New Roman"/>
          <w:szCs w:val="23"/>
        </w:rPr>
        <w:t xml:space="preserve">, že tě mám ráda,“ prohlásí podrážděně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Její tón naznačuje, že bych měl to téma nechat plavat. Jenže se tu bavíme o mém </w:t>
      </w:r>
      <w:r>
        <w:rPr>
          <w:rFonts w:cs="AGaramond CE;Calibri" w:ascii="Times New Roman" w:hAnsi="Times New Roman"/>
          <w:i/>
          <w:iCs/>
          <w:szCs w:val="23"/>
        </w:rPr>
        <w:t>otci.</w:t>
      </w:r>
      <w:r>
        <w:rPr>
          <w:rFonts w:cs="AGaramond CE;Calibri" w:ascii="Times New Roman" w:hAnsi="Times New Roman"/>
          <w:szCs w:val="23"/>
        </w:rPr>
        <w:t xml:space="preserve"> O polovině mého já, kterou jsem celý život postrádal. A ona se chová, jako by na tom nezáleželo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To má být odpověď?“ vyprsknu popuzeně. Rozvířené emoce dál přiživují magii, z níž mě už svrbí celá záda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Pravda by tě mohla stát život, Desmonde,“ okřikne mě matka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Srdce mi tluče čím dál rychleji. Svrbění v zádech se mění v ostrý, bolestivý tlak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i/>
          <w:iCs/>
          <w:szCs w:val="23"/>
        </w:rPr>
        <w:t xml:space="preserve">Kdo </w:t>
      </w:r>
      <w:r>
        <w:rPr>
          <w:rFonts w:cs="AGaramond CE;Calibri" w:ascii="Times New Roman" w:hAnsi="Times New Roman"/>
          <w:szCs w:val="23"/>
        </w:rPr>
        <w:t>je můj otec? Potřebuju to vědět!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To ty do mě věčně duníš, jak se mám vzdělávat,“ namítnu. „Vědomosti jsou mocnější než ostří,“ předhodím jí její vlastní poučku. „A přitom mi nechceš říct, kdo je můj otec,“ vykřiknu a současně cítím, jak kůže na mých zádech povoluje a praská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Magie se ze mě vyřine ven. Pod její silou jen bezmocně zasténám, předkloním se a naslepo zašátrám po skále, abych se o něco opřel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i/>
          <w:iCs/>
          <w:szCs w:val="23"/>
        </w:rPr>
        <w:t>Vyrůstají mi křídla,</w:t>
      </w:r>
      <w:r>
        <w:rPr>
          <w:rFonts w:cs="AGaramond CE;Calibri" w:ascii="Times New Roman" w:hAnsi="Times New Roman"/>
          <w:szCs w:val="23"/>
        </w:rPr>
        <w:t xml:space="preserve"> dojde mi. Záda mi pulzují a na kůži mě lechtá magie. Není to vyloženě bolestivé, ale rozhodně ani příjemné. Moc mě zcela pohltí a zatemní mi zrak. Třesu se po celém těle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Netušil jsem, že to bude takové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Jako v mlze vnímám, že se matka odvrací od kotlíku. Náhle mám její plnou pozornost. Obvykle by mě pokárala, že jsem neudržel magii na uzdě, ale tentokrát na mě jen ochromeně civí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Ztěžka oddechuju mezi jednotlivými návaly moci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Proč se mi křídla objevila zrovna teď?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Cukají sebou a měla by mě stahovat k zemi, ale magie je nad</w:t>
        <w:softHyphen/>
        <w:t>lehčuje, jako bych byl pod vodou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Zamrkám a pokouším se zaostřit. Na vteřinku se mi to podaří a náhle vidím matku zcela jasně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Třeští oči na moje křídla. Roztřeseně ustoupí a málem převrhne horký kotlík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Máš jeho křídla,“ zašeptá zděšeně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Zrak se mi znovu rozostří a bezděčně obrátím pozornost dovnitř. Bojuju s tím, protože tenhle rozhovor chci dokončit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i/>
          <w:iCs/>
          <w:szCs w:val="23"/>
        </w:rPr>
        <w:t>Čí</w:t>
      </w:r>
      <w:r>
        <w:rPr>
          <w:rFonts w:cs="AGaramond CE;Calibri" w:ascii="Times New Roman" w:hAnsi="Times New Roman"/>
          <w:szCs w:val="23"/>
        </w:rPr>
        <w:t xml:space="preserve"> křídla?“ vyhrknu. Vlastní hlas mi zní jako z velké dálky. Jako bych byl v jiné místnosti. Tělem mi pulzuje magie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Matčinu odpověď neslyším, ale nevím, jestli za to může hučení v mých uších, nebo mi vůbec neodpověděla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Pověz mi to a já přísahám u Nehynoucích bohů, že to nikdy neprozradím.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Moc postupně ustupuje a tma před mýma očima se začíná vyjasňovat. V matčině tváři vidím stejný lítostivý pohled, jaký mi často věnují lidé ve městě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Takový slib bys nedokázal dodržet, synku,“ zašeptá zlomeně. Hrůza a lítost z její tváře mizí a nahrazuje je beznaděj a zoufalství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Nepoví mi to. Ani dnes, a soudě dle jejího výrazu, ani v nejbližší době. Raději mě nechá roky trpět a snášet urážky a pošťuchování. Jen aby mě mohla chránit. Jako bych byl bezbranné mimino!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Popadne mě vztek a spolu s ním mě znovu zaplaví magie.</w:t>
      </w:r>
    </w:p>
    <w:p>
      <w:pPr>
        <w:pStyle w:val="Normal"/>
        <w:suppressAutoHyphens w:val="true"/>
        <w:jc w:val="both"/>
        <w:rPr>
          <w:rFonts w:ascii="Times New Roman" w:hAnsi="Times New Roman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…</w:t>
      </w:r>
      <w:r>
        <w:rPr>
          <w:rFonts w:cs="Times New Roman" w:ascii="Times New Roman" w:hAnsi="Times New Roman"/>
          <w:i/>
          <w:iCs/>
          <w:szCs w:val="23"/>
        </w:rPr>
        <w:t xml:space="preserve"> </w:t>
      </w:r>
      <w:r>
        <w:rPr>
          <w:rFonts w:cs="AGaramond CE;Calibri" w:ascii="Times New Roman" w:hAnsi="Times New Roman"/>
          <w:i/>
          <w:iCs/>
          <w:szCs w:val="23"/>
        </w:rPr>
        <w:t>Teď už jsi muž…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To jsem. Křídla to jasně dokazují. Křídla a moc, která narůstá a zatemňuje mi zrak. Cítím, jak se mi křídla za zády rozpínají, ale jsou příliš velká. Ve stísněné jeskynní komnatě se mi je nedaří roztáhnout úplně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Mám příliš mnoho magie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Zapotácím se. Vztek živí moji moc a ta na oplátku přiživuje vztek a obojí kaskádovitě narůstá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Neovládnu to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Ta myšlenka mi prolétne hlavou jen zlomek vteřiny předtím, než ztratím nad svou mocí vládu. Moje tělo je pro takové množství magie příliš malé a vůle příliš slabá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Bouře v mých žilách pronikne ven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i/>
          <w:iCs/>
          <w:szCs w:val="23"/>
        </w:rPr>
        <w:t>„</w:t>
      </w:r>
      <w:r>
        <w:rPr>
          <w:rFonts w:cs="AGaramond CE;Calibri" w:ascii="Times New Roman" w:hAnsi="Times New Roman"/>
          <w:i/>
          <w:iCs/>
          <w:szCs w:val="23"/>
        </w:rPr>
        <w:t xml:space="preserve">Pověz mi to,“ </w:t>
      </w:r>
      <w:r>
        <w:rPr>
          <w:rFonts w:cs="AGaramond CE;Calibri" w:ascii="Times New Roman" w:hAnsi="Times New Roman"/>
          <w:szCs w:val="23"/>
        </w:rPr>
        <w:t>zahřímám hlasem podbarveným mocí. Jídelní stůl odlétne na druhý konec místnosti a židle popadají na zem. Naběračky zavěšené nad kotlíkem létají vzduchem a hrubé kamenné talíře se tříští o zdi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Matka pod tíhou mé moci jen o pár kroků ucouvne, ale nespadne, což o její vlastní síle vypovídá víc než dost. Vidím, jak se kolem ní ovíjí moje magie, jako stružky černého dýmu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Když se teď ze mě vyřinula ven, můžu zase jasně mysle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 xml:space="preserve">Vztek nahradí hrůza. Takhle jsem s matkou ještě nikdy nemluvil. Ještě nikdy jsem se nepřestal ovládat. Na druhou stranu mi vlastní moc ještě nikdy nepřipadala tak </w:t>
      </w:r>
      <w:r>
        <w:rPr>
          <w:rFonts w:cs="AGaramond CE;Calibri" w:ascii="Times New Roman" w:hAnsi="Times New Roman"/>
          <w:i/>
          <w:iCs/>
          <w:szCs w:val="23"/>
        </w:rPr>
        <w:t>neovladatelná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Pořád ji před sebou vidím. Obtáčí se kolem matčina krku a proniká jí pod kůži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Matka naprázdno polyká a já bojuju s nevolností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Co jsem to provedl?</w:t>
      </w:r>
    </w:p>
    <w:p>
      <w:pPr>
        <w:pStyle w:val="Normal"/>
        <w:suppressAutoHyphens w:val="true"/>
        <w:jc w:val="both"/>
        <w:rPr>
          <w:rFonts w:ascii="Times New Roman" w:hAnsi="Times New Roman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…</w:t>
      </w:r>
      <w:r>
        <w:rPr>
          <w:rFonts w:cs="Times New Roman" w:ascii="Times New Roman" w:hAnsi="Times New Roman"/>
          <w:i/>
          <w:iCs/>
          <w:szCs w:val="23"/>
        </w:rPr>
        <w:t xml:space="preserve"> </w:t>
      </w:r>
      <w:r>
        <w:rPr>
          <w:rFonts w:cs="AGaramond CE;Calibri" w:ascii="Times New Roman" w:hAnsi="Times New Roman"/>
          <w:i/>
          <w:iCs/>
          <w:szCs w:val="23"/>
        </w:rPr>
        <w:t>Copak to nevíš…</w:t>
      </w:r>
    </w:p>
    <w:p>
      <w:pPr>
        <w:pStyle w:val="Normal"/>
        <w:suppressAutoHyphens w:val="true"/>
        <w:jc w:val="both"/>
        <w:rPr>
          <w:rFonts w:ascii="Times New Roman" w:hAnsi="Times New Roman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…</w:t>
      </w:r>
      <w:r>
        <w:rPr>
          <w:rFonts w:cs="Times New Roman" w:ascii="Times New Roman" w:hAnsi="Times New Roman"/>
          <w:i/>
          <w:iCs/>
          <w:szCs w:val="23"/>
        </w:rPr>
        <w:t xml:space="preserve"> </w:t>
      </w:r>
      <w:r>
        <w:rPr>
          <w:rFonts w:cs="AGaramond CE;Calibri" w:ascii="Times New Roman" w:hAnsi="Times New Roman"/>
          <w:i/>
          <w:iCs/>
          <w:szCs w:val="23"/>
        </w:rPr>
        <w:t>Necítíš to…</w:t>
      </w:r>
    </w:p>
    <w:p>
      <w:pPr>
        <w:pStyle w:val="Normal"/>
        <w:suppressAutoHyphens w:val="true"/>
        <w:jc w:val="both"/>
        <w:rPr>
          <w:rFonts w:ascii="Times New Roman" w:hAnsi="Times New Roman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…</w:t>
      </w:r>
      <w:r>
        <w:rPr>
          <w:rFonts w:cs="Times New Roman" w:ascii="Times New Roman" w:hAnsi="Times New Roman"/>
          <w:i/>
          <w:iCs/>
          <w:szCs w:val="23"/>
        </w:rPr>
        <w:t xml:space="preserve"> </w:t>
      </w:r>
      <w:r>
        <w:rPr>
          <w:rFonts w:cs="AGaramond CE;Calibri" w:ascii="Times New Roman" w:hAnsi="Times New Roman"/>
          <w:i/>
          <w:iCs/>
          <w:szCs w:val="23"/>
        </w:rPr>
        <w:t>Přinutil jsi ji k odpovědi…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Bohové. Náhle to cítím. Jako přízračnou končetinu. Moje magie se prodírá do matčina těla a páčí z ní tajemství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V očích se jí mihne cosi znepokojivého, cosi, co až nepříjemně připomíná strach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 xml:space="preserve">Bojí se </w:t>
      </w:r>
      <w:r>
        <w:rPr>
          <w:rFonts w:cs="AGaramond CE;Calibri" w:ascii="Times New Roman" w:hAnsi="Times New Roman"/>
          <w:i/>
          <w:iCs/>
          <w:szCs w:val="23"/>
        </w:rPr>
        <w:t>mě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Chvíli s mou mocí bojuje, ale nakonec podlehne.</w:t>
      </w:r>
    </w:p>
    <w:p>
      <w:pPr>
        <w:pStyle w:val="Normal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Tvůj otec je Galleghar Nyx.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Segoe UI">
    <w:charset w:val="ee"/>
    <w:family w:val="swiss"/>
    <w:pitch w:val="variable"/>
  </w:font>
  <w:font w:name="Josefin Sans">
    <w:charset w:val="ee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19z1">
    <w:name w:val="WW8Num19z1"/>
    <w:qFormat/>
    <w:rPr>
      <w:lang w:val="cs-CZ" w:bidi="cs-CZ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24z1">
    <w:name w:val="WW8Num24z1"/>
    <w:qFormat/>
    <w:rPr>
      <w:lang w:val="cs-CZ" w:bidi="cs-CZ"/>
    </w:rPr>
  </w:style>
  <w:style w:type="character" w:styleId="WW8Num25z0">
    <w:name w:val="WW8Num25z0"/>
    <w:qFormat/>
    <w:rPr>
      <w:rFonts w:ascii="Symbol" w:hAnsi="Symbol" w:eastAsia="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">
    <w:name w:val="NADPIS"/>
    <w:next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itation">
    <w:name w:val="Citation"/>
    <w:qFormat/>
    <w:pPr>
      <w:widowControl/>
      <w:suppressAutoHyphens w:val="true"/>
      <w:bidi w:val="0"/>
      <w:spacing w:lineRule="auto" w:line="288" w:before="0" w:after="140"/>
      <w:ind w:left="90" w:firstLine="180"/>
      <w:textAlignment w:val="baseline"/>
    </w:pPr>
    <w:rPr>
      <w:rFonts w:ascii="Segoe UI" w:hAnsi="Segoe UI" w:eastAsia="Candara" w:cs="Sitka Text"/>
      <w:i/>
      <w:color w:val="auto"/>
      <w:kern w:val="2"/>
      <w:sz w:val="20"/>
      <w:szCs w:val="24"/>
      <w:lang w:val="en-US" w:eastAsia="zh-CN" w:bidi="hi-IN"/>
    </w:rPr>
  </w:style>
  <w:style w:type="paragraph" w:styleId="Headline">
    <w:name w:val="Headline"/>
    <w:basedOn w:val="Text"/>
    <w:qFormat/>
    <w:pPr>
      <w:pageBreakBefore/>
      <w:pBdr/>
      <w:suppressAutoHyphens w:val="true"/>
      <w:autoSpaceDE w:val="false"/>
      <w:spacing w:lineRule="atLeast" w:line="300" w:before="0" w:after="1096"/>
      <w:jc w:val="center"/>
      <w:textAlignment w:val="center"/>
    </w:pPr>
    <w:rPr>
      <w:rFonts w:ascii="Josefin Sans" w:hAnsi="Josefin Sans" w:eastAsia="Calibri" w:cs="Josefin Sans"/>
      <w:b/>
      <w:bCs/>
      <w:caps/>
      <w:spacing w:val="30"/>
      <w:sz w:val="30"/>
      <w:szCs w:val="3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200" w:after="0"/>
      <w:ind w:left="578" w:hanging="578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23-11-21T12:39:00Z</dcterms:modified>
  <cp:revision>500</cp:revision>
  <dc:subject/>
  <dc:title/>
</cp:coreProperties>
</file>