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Anna Šolcová </w:t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JAKUB HUSSAR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žisér, producent a idea maker, držitel ocenění Cannes Bronze Lion, Křišťálová lupa a dalších. Narodil se v Českých Budějovicích, vystudoval režii a scenáristiku na Filmové akademii Miroslava Ondříčka v Písku, kde příležitostně vyučuj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ž na gymnáziu spoluzaložil tvůrčí skupinu Trinity Pictures, která se zaměřuje na tvorbu krátkých sci-fi filmů, stál u zrodu herního studia ARK8 (online hra </w:t>
      </w:r>
      <w:r>
        <w:rPr>
          <w:rFonts w:cs="Times New Roman" w:ascii="Times New Roman" w:hAnsi="Times New Roman"/>
          <w:i/>
        </w:rPr>
        <w:t>Coraabia</w:t>
      </w:r>
      <w:r>
        <w:rPr>
          <w:rFonts w:cs="Times New Roman" w:ascii="Times New Roman" w:hAnsi="Times New Roman"/>
          <w:iCs/>
        </w:rPr>
        <w:t>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Česká hra roku 2014) i dětského kanálu ČT:D. V roce 2018 založil inovativní reklamní agenturu HAZE, kde působí jako kreativní ředitel. O tři roky později mu vyšel dvoudílný sci-fi životopisný román </w:t>
      </w:r>
      <w:r>
        <w:rPr>
          <w:rFonts w:cs="Times New Roman" w:ascii="Times New Roman" w:hAnsi="Times New Roman"/>
          <w:i/>
        </w:rPr>
        <w:t>0 Tu</w:t>
      </w:r>
      <w:r>
        <w:rPr>
          <w:rFonts w:cs="Times New Roman" w:ascii="Times New Roman" w:hAnsi="Times New Roman"/>
        </w:rPr>
        <w:t xml:space="preserve">, odehrávající se na fiktivním světě Coraab, který nepřetržitě vyvíjí už přes dvacet let a má s ním velké plány do budoucn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ub je autorem pravidelných pondělních </w:t>
      </w:r>
      <w:r>
        <w:rPr>
          <w:rFonts w:cs="Times New Roman" w:ascii="Times New Roman" w:hAnsi="Times New Roman"/>
          <w:i/>
        </w:rPr>
        <w:t>Mudroprdů</w:t>
      </w:r>
      <w:r>
        <w:rPr>
          <w:rFonts w:cs="Times New Roman" w:ascii="Times New Roman" w:hAnsi="Times New Roman"/>
        </w:rPr>
        <w:t>, jež nyní vycházejí v knižní podobě. Je ženatý a má dvě děti, rád tvoří ambientní hudbu, cvičí taekwondo a provozuje kameničin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ww.hussar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34:00Z</dcterms:created>
  <dc:creator>Martin Paytok</dc:creator>
  <dc:description/>
  <cp:keywords/>
  <dc:language>en-US</dc:language>
  <cp:lastModifiedBy>Tomáš Němec</cp:lastModifiedBy>
  <dcterms:modified xsi:type="dcterms:W3CDTF">2023-10-24T10:16:00Z</dcterms:modified>
  <cp:revision>43</cp:revision>
  <dc:subject/>
  <dc:title/>
</cp:coreProperties>
</file>