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FALEŠNÉ MINCE NEPŘINÁŠEJÍ BOHATSTVÍ, NÝBRŽ SMRT…</w:t>
      </w:r>
    </w:p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Matyáš Korvín, král uherský a český, je na pokraji smrti a české království se má brzy znovu sjednotit pod jedním vladařem. V téže době se v Brně objeví padělatel, který dokáže vytvářet falešné stříbrné mince nebývalé kvality – ty však nepřinášejí bohatství, nýbrž sm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Alespoň tak to tvrdí vyděšený purkmistr </w:t>
      </w:r>
      <w:r>
        <w:rPr>
          <w:rFonts w:eastAsia="Times New Roman" w:cs="Times New Roman" w:ascii="Times New Roman" w:hAnsi="Times New Roman"/>
          <w:sz w:val="24"/>
          <w:szCs w:val="24"/>
        </w:rPr>
        <w:t>Oldřich Polzmacher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, jenž si dá povolat rytíře Mojmíra Mráze ze Žezlic, zmocněnce Moravského zemského soudu. Příští události mu záhy dají zapravdu: každá další mince, která je nalezena, ukazuje na novou vražd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>Mojmír Mráz se svými pomocníky postupně zjišťuje, že celý případ bude daleko spletitější, než se zprvu zdálo. Vrah, který se považuje za ztělesnění slunce, za sebou nechává náznaky a stopy, jako by chtěl své pronásledovatele přivést k odhalení jiného, mnohem děsivějšího zločinu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08:00Z</dcterms:created>
  <dc:creator>Jakub Hoza</dc:creator>
  <dc:description/>
  <cp:keywords/>
  <dc:language>en-US</dc:language>
  <cp:lastModifiedBy>Tomáš Němec</cp:lastModifiedBy>
  <dcterms:modified xsi:type="dcterms:W3CDTF">2023-01-11T07:25:00Z</dcterms:modified>
  <cp:revision>13</cp:revision>
  <dc:subject/>
  <dc:title/>
</cp:coreProperties>
</file>