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ilustrac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image © Lubomír Kupčík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NDŘEJ S. NEČ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ystudoval Fakultu informatiky na Masarykově univerzitě v Brně, v současnosti pracuje v univerzitním vydavatelství zaměřeném na publikace v Brailleově písmu a občas také učí logi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ko autor se nejprve prosadil v žánru fantasy (trilogie o hejtmanu Ambrožovi, dvě epizody z populární série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Kladivo na čarodě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v poslední době se pak zaměřil na pohádky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O princezně trochu zakleté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Čarodějův odkaz</w:t>
      </w:r>
      <w:r>
        <w:rPr>
          <w:rFonts w:eastAsia="Times New Roman" w:cs="Times New Roman" w:ascii="Times New Roman" w:hAnsi="Times New Roman"/>
          <w:sz w:val="24"/>
          <w:szCs w:val="24"/>
        </w:rPr>
        <w:t>). Většinou Nečasovy tvorby se ve větší či menší míře prolínají detektivní a historické prvky, jichž naplno využil v sérii historických detektivek s rytířem Mojmírem Mrázem ze Žezli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dřej S. Nečas žije v Brně s manželkou a třemi dět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3-01-11T07:23:00Z</dcterms:modified>
  <cp:revision>36</cp:revision>
  <dc:subject/>
  <dc:title/>
</cp:coreProperties>
</file>