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eastAsia="Times New Roman" w:cs="Times New Roman"/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</w:rPr>
        <w:t>POKUD JE NĚKDO JASNĚ VINEN, OBVYKLE TO MÁ DOBRÝ DŮVOD…</w:t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Když je známý melbournský developer Mickey Franklin zastřelen vlastní pistolí, podezření okamžitě padá na jeho přítelkyni, sochařku Saru Longmoreovou. Motiv pro vraždu? Mickey ji údajně podváděl s její mladší sestrou Sophií. Sařin advokát Drew Greer je ale přesvědčený o její nevinně, a proto se obrátí na svého bývalého kolegu Jacka Irishe, aby případ prošetřil.</w:t>
      </w:r>
    </w:p>
    <w:p>
      <w:pPr>
        <w:pStyle w:val="Normal"/>
        <w:spacing w:lineRule="auto" w:line="24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Jack už dávno ví, že si ho trable umějí najít samy, a brzy zjišťuje, že ani s touhle prací se na tom nic nezmění. Okolnosti Mickeyho smrti totiž nejsou zdaleka tak jednoznačné, jak se tváří policie, a jít proti oficiálnímu vyšetřování znamená pustit se do křížku s mocnými lidmi na obou stranách zákona. Nejrozumnější by bylo celé to odpískat. Jenže to by Jack krásné umělkyni nesměl sám začít propadat…</w:t>
      </w:r>
    </w:p>
    <w:p>
      <w:pPr>
        <w:pStyle w:val="Normal"/>
        <w:spacing w:lineRule="auto" w:line="24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V minulosti už při několika podobných záležitostech málem přišel o krk. Podaří se mu z toho vyjít se zdravou kůží i tentokrát, nebo se jeho „irské“ štěstí konečně vyčerpalo?</w:t>
      </w:r>
    </w:p>
    <w:p>
      <w:pPr>
        <w:pStyle w:val="Normal"/>
        <w:spacing w:lineRule="auto" w:line="24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____</w:t>
      </w:r>
    </w:p>
    <w:p>
      <w:pPr>
        <w:pStyle w:val="Normal"/>
        <w:spacing w:lineRule="auto" w:line="2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</w:rPr>
        <w:t>Podle knih s Jackem Irishem byla natočená brilantní televizní série s Guyem Pearcem v hlavní rol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mastext">
    <w:name w:val="Tomas_text"/>
    <w:basedOn w:val="Normal"/>
    <w:qFormat/>
    <w:pPr>
      <w:ind w:firstLine="170"/>
    </w:pPr>
    <w:rPr>
      <w:rFonts w:eastAsia="Times New Roman" w:cs="Times New Roman"/>
      <w:bCs/>
      <w:iCs/>
      <w:color w:val="000000"/>
      <w:szCs w:val="32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TStyle1">
    <w:name w:val="T-Style1"/>
    <w:basedOn w:val="Normlnweb"/>
    <w:qFormat/>
    <w:pPr/>
    <w:rPr>
      <w:rFonts w:eastAsia="Times New Roman"/>
    </w:rPr>
  </w:style>
  <w:style w:type="paragraph" w:styleId="TStyle2">
    <w:name w:val="T-Style2"/>
    <w:basedOn w:val="TStyle1"/>
    <w:next w:val="TStyle1"/>
    <w:qFormat/>
    <w:pPr>
      <w:jc w:val="center"/>
    </w:pPr>
    <w:rPr>
      <w:i/>
      <w:sz w:val="32"/>
    </w:rPr>
  </w:style>
  <w:style w:type="paragraph" w:styleId="TStyle3">
    <w:name w:val="T-Style3"/>
    <w:basedOn w:val="TStyle1"/>
    <w:qFormat/>
    <w:pPr/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12:00Z</dcterms:created>
  <dc:creator>User</dc:creator>
  <dc:description/>
  <cp:keywords/>
  <dc:language>en-US</dc:language>
  <cp:lastModifiedBy>Tomáš Němec</cp:lastModifiedBy>
  <dcterms:modified xsi:type="dcterms:W3CDTF">2023-05-23T07:49:00Z</dcterms:modified>
  <cp:revision>37</cp:revision>
  <dc:subject/>
  <dc:title/>
</cp:coreProperties>
</file>