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cs-CZ"/>
        </w:rPr>
        <w:t>Tino Kuskun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TIN SLÁD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rodil se v roce 1986 v Praze a po opuštění gymnázia se stal obětí lenosti, která mu zabránila vystudovat cokoli podstatného. Pracuje jako inženýr v korporátní společnosti a ve volných chvílích si užívá svou fantazii, jejíž část zachránil před výchovou doma i ve škol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 dětství ho fascinovaly příběhy psané (nejen) historií. V roce 2009 vyhrál soutěž O nejlepší fantasy, poté přispěl do antologií </w:t>
      </w:r>
      <w:r>
        <w:rPr>
          <w:rFonts w:cs="Times New Roman" w:ascii="Times New Roman" w:hAnsi="Times New Roman"/>
          <w:i/>
          <w:sz w:val="24"/>
          <w:szCs w:val="24"/>
        </w:rPr>
        <w:t>Fantasy 20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Kadeti fantasie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Žoldnéři fantasie: Knížata páry a ducha</w:t>
      </w:r>
      <w:r>
        <w:rPr>
          <w:rFonts w:cs="Times New Roman" w:ascii="Times New Roman" w:hAnsi="Times New Roman"/>
          <w:sz w:val="24"/>
          <w:szCs w:val="24"/>
        </w:rPr>
        <w:t>. Dosud mu vyšlo pět knih: dvojice akčních sci-fi (</w:t>
      </w:r>
      <w:r>
        <w:rPr>
          <w:rFonts w:cs="Times New Roman" w:ascii="Times New Roman" w:hAnsi="Times New Roman"/>
          <w:i/>
          <w:sz w:val="24"/>
          <w:szCs w:val="24"/>
        </w:rPr>
        <w:t>Nabídka, která se neodmítá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Časovládci: Skryté ostří</w:t>
      </w:r>
      <w:r>
        <w:rPr>
          <w:rFonts w:cs="Times New Roman" w:ascii="Times New Roman" w:hAnsi="Times New Roman"/>
          <w:sz w:val="24"/>
          <w:szCs w:val="24"/>
        </w:rPr>
        <w:t>) a tři historické fantasy (</w:t>
      </w:r>
      <w:r>
        <w:rPr>
          <w:rFonts w:cs="Times New Roman" w:ascii="Times New Roman" w:hAnsi="Times New Roman"/>
          <w:i/>
          <w:sz w:val="24"/>
          <w:szCs w:val="24"/>
        </w:rPr>
        <w:t>Hodina vlků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Hladová smečka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Železné srdce</w:t>
      </w:r>
      <w:r>
        <w:rPr>
          <w:rFonts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spojené postavou tuláka a dobrodruha Haral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tin Sládek žije v Praze, z posledního manželství má malou dceru a zálibu nachází v ženách, cestování, motocyklu a sebeobran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9:04:00Z</dcterms:created>
  <dc:creator>Martin</dc:creator>
  <dc:description/>
  <cp:keywords/>
  <dc:language>en-US</dc:language>
  <cp:lastModifiedBy>Tomáš Němec</cp:lastModifiedBy>
  <dcterms:modified xsi:type="dcterms:W3CDTF">2023-02-03T12:39:00Z</dcterms:modified>
  <cp:revision>20</cp:revision>
  <dc:subject/>
  <dc:title/>
</cp:coreProperties>
</file>