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BY PŘEŽIL, MUSÍ KRÁLŮV BASTARD ROZEHRÁT HRU, KTERÁ HO MŮŽE STÁT MNOHEM VÍC NEŽ JENOM TRŮN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taň na počátku 9. století připomíná rozkopnuté vosí hnízdo. Zatímco keltští obyvatelé touží po nezávislosti, Franská říše v čele s Karlem Velikým nehodlá přijít o svoji nejzápadnější výspu. Vzpurný zeměpán Judaël snu o svobodě ale podřídil všechno, dokonce i bezpečí rodiny a svých poddaný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obě, kdy s družinou nejvěrnějších hledá pomoc u earla z Ashfordu, se na bretaňském pobřeží vyloďují franští vojáci a schyluje se ke krveprolití. Pouze Judaëlův levoboček Yannig, který se schovává v přilehlých skalách, aby nebyl odveden jako čestné rukojmí na Karlův dvůr, ví, že je všechno jinak a že se Frankové vylodili až poté, co v zálivu ztroskotal vikinský drak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ž by tušil, komu může věřit, musí rozehrát hru o vlastní život, protože nepřítelem může být kdokoli – i jeho nevlastní bratr. Bastard Yannig brzy pozná, že cena za šanci jednoho dne usednout na otcův trůn se nepočítá na kulaté zlaté, nýbrž na životy přátel a rodiny. A aby toho nebylo málo, ve skalách se probouzí pradávné zlo, které čekalo na svou příležitost už od chlapcova narození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trhující historický román o střetu Keltů, Franků a vikingů od autora legendární ság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lčí věk</w:t>
      </w:r>
      <w:r>
        <w:rPr>
          <w:rFonts w:cs="Times New Roman" w:ascii="Times New Roman" w:hAnsi="Times New Roman"/>
          <w:b/>
          <w:bCs/>
          <w:sz w:val="24"/>
          <w:szCs w:val="24"/>
        </w:rPr>
        <w:t>. Zároveň také poslední dokončená kniha Jaroslava Mosteckého.</w:t>
      </w:r>
    </w:p>
    <w:sectPr>
      <w:footerReference w:type="default" r:id="rId2"/>
      <w:type w:val="nextPage"/>
      <w:pgSz w:w="11906" w:h="16838"/>
      <w:pgMar w:left="1440" w:right="1440" w:gutter="0" w:header="0" w:top="1440" w:footer="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3.9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character" w:styleId="ZhlavChar">
    <w:name w:val="Záhlaví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Lineleading">
    <w:name w:val="line-leading"/>
    <w:basedOn w:val="Normal"/>
    <w:next w:val="Normal"/>
    <w:qFormat/>
    <w:pPr>
      <w:widowControl w:val="false"/>
      <w:shd w:fill="FFFF66" w:val="clear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14:00Z</dcterms:created>
  <dc:creator>Tomáš Němec</dc:creator>
  <dc:description/>
  <cp:keywords/>
  <dc:language>en-US</dc:language>
  <cp:lastModifiedBy>Tomáš Němec</cp:lastModifiedBy>
  <dcterms:modified xsi:type="dcterms:W3CDTF">2023-03-27T07:34:00Z</dcterms:modified>
  <cp:revision>15</cp:revision>
  <dc:subject/>
  <dc:title/>
</cp:coreProperties>
</file>