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Kryštof Krejčí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HO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zen roku 1978 v Benešově. Přestože si dlouho myslel, že by mu slušel klobouk a bič, vystudoval nakonec obor „Elektronické počítačové systémy“ a nyní pracuje v IT oddělení jedné nejmenované zdravotní pojišťov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še především „deviantní“ dark fantasy a „splatterpunkové“ akční sci-fi. Dosud publikoval šest knih (</w:t>
      </w:r>
      <w:r>
        <w:rPr>
          <w:rFonts w:cs="Times New Roman" w:ascii="Times New Roman" w:hAnsi="Times New Roman"/>
          <w:i/>
          <w:iCs/>
          <w:sz w:val="24"/>
          <w:szCs w:val="24"/>
        </w:rPr>
        <w:t>Theatre Macab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Okovy osud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rojít ohně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Do pekla a zpě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ako sama smrt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>Spálená země</w:t>
      </w:r>
      <w:r>
        <w:rPr>
          <w:rFonts w:cs="Times New Roman" w:ascii="Times New Roman" w:hAnsi="Times New Roman"/>
          <w:sz w:val="24"/>
          <w:szCs w:val="24"/>
        </w:rPr>
        <w:t>) a občas přispěje povídkou do časopisu Pevn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za se více než třicet let zabývá teoretickým i praktickým studiem boje zblízka, především chladnými zbraněmi. Některé stěny jeho pražského bytu jsou ověšeny ocelí tak, že vypadají jako hradní zbrojnice. Kromě toho se věnuje především rodině a psaní. Občas si znovu s chutí přečte něco od svých oblíbených autorů Sapkowského, Kulhánka a Pratchet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3-04-11T16:42:00Z</dcterms:modified>
  <cp:revision>54</cp:revision>
  <dc:subject/>
  <dc:title/>
</cp:coreProperties>
</file>