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DÁVNÁ VRAŽDA. NEVYSVĚTLITELNÉ ZMIZENÍ. A DĚSIVÉ TAJEMSTVÍ, KTERÉ JE SPOJU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F1111"/>
          <w:shd w:fill="FFFFFF" w:val="clear"/>
        </w:rPr>
      </w:pPr>
      <w:r>
        <w:rPr>
          <w:rFonts w:cs="Times New Roman" w:ascii="Times New Roman" w:hAnsi="Times New Roman"/>
          <w:b/>
          <w:bCs/>
          <w:color w:val="0F1111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rátce před nehodou zachytí Cate a Aidena Gascoigneovy na silnici dopravní kamera. Smějí se a všechno se zdá být v naprostém pořádku. Pouhých pár vteřin nato se jejich auto zřítí do třicet metrů hluboké propasti, kde okamžitě vzplane jako pochodeň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kovou nehodu nemohli manželé přežít. Jenže když se hasičům konečně podaří ohnivé peklo uhasit, čeká na ně překvapení. Ve voze ani v blízkém okolí nenajdou žádná těla nebo ohořelé ostatky. Po Gascoigneových se slehla z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 dvou a půl letech se zoufalá rodina obrací na soukromého vyšetřovatele Davida Rakera, který se ihned pouští do rozplétání záhady. Proč sjelo auto Gascoigneových ze silnice? A kam se manželé poděli? Chtěli předstírat vlastní smrt? Ale proč zrovna takhle? A kvůli čemu? Nebo komu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řed Davidem Rakerem se vrší otázky bez odpovědí. A to ještě netuší, jaké hrůzné tajemství pod vrstvami lží objeví a že se při honu za pravdou sám stane lovnou zvěř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7:47:00Z</dcterms:created>
  <dc:creator>Alžběta Lexová</dc:creator>
  <dc:description/>
  <cp:keywords/>
  <dc:language>en-US</dc:language>
  <cp:lastModifiedBy>Tomáš Němec</cp:lastModifiedBy>
  <dcterms:modified xsi:type="dcterms:W3CDTF">2023-04-03T06:55:00Z</dcterms:modified>
  <cp:revision>25</cp:revision>
  <dc:subject/>
  <dc:title/>
</cp:coreProperties>
</file>