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AKUB HOZA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PÁLENÁ ZEMĚ: KNIHA DRUHÁ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color w:val="000000"/>
          <w:szCs w:val="23"/>
        </w:rPr>
      </w:pPr>
      <w:r>
        <w:rPr>
          <w:rFonts w:cs="AGaramond CE;Calibri" w:ascii="Times New Roman" w:hAnsi="Times New Roman"/>
          <w:color w:val="000000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Vyrazil jsem z mladoboleslavského hradu na sever skrz trosky města. Dal jsem si tu práci, abych projel kolem bývalého areálu Škodovky. Byl jsem zvědavý, jak si stojí zdejší zemědělci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ejspíš dost dobře, protože si mohli dovolit patrolu, která stála u vchodu. Za to, abych se s nimi dohadoval o vstupu, mi exkurze do místní botanické zahrady nestála. Především proto, že na mě čekala mnohem důležitější návštěva nejbližší zoo. Doufám, že to neskončí jako lovecké safar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ak jsem se blížil k severnímu okraji města, ubývalo koček a přibývalo lidí. Domy byly opravované, některé méně, jiné víc. Alespoň na střechu se tu zmohl každý. Byl jsem téměř u okraje, když jsem před sebou uslyšel hluk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Zastavil jsem motorku a poslouchal. Znělo to přesně jako volební mítink obskurní strany. Řečník, který se snaží, seč mu hlasivky stačí, a do toho lehce hučí nezaujatí posluchači, kteří měli tu smůlu, že šli okolo, zastavili se, aby zjistili, co má ten člověk na srdci, a teď jim připadá trapné odejít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Opravdu, na kraji města postávala skupinka přibližně padesáti lidí. Dívali se na pódium stlučené z hrubého dřeva a tři osoby na něm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V hlavě jsem uslyšel slova pana Kocoura: </w:t>
      </w:r>
      <w:r>
        <w:rPr>
          <w:rFonts w:cs="AGaramond CE;Calibri" w:ascii="Times New Roman" w:hAnsi="Times New Roman"/>
          <w:i/>
          <w:iCs/>
          <w:szCs w:val="23"/>
        </w:rPr>
        <w:t>„Necháváme je kázat na shromaždišti na severním kraji města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amístě jsem to zamázl. Naštěstí jsem jel jen krokem, jinak bych přeletěl řídítka motorky, ale bylo mi to úplně fuk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eden z lidí na pódiu byl postarší muž s dlouhými, šedinami prokvetlými vlasy a vousy. Stejně jako ostatní nosil dlouhou bílou řízu přepásanou lněným provazem. Vůbec nevypadal jako důstojný světec. Spíš jako jeden ze šílených kazatelů s mozkem napůl uvařeným sluncem. A měl zelenou kůži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lezl jsem z motorky. Vykopl jsem stojánek. Přes hučení shromážděných lidí jsem teď zřetelně slyšel jeho slova. S tváří zkroucenou svatým zápalem téměř křičel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lutonium nás zachrání! Je to svatý prvek. Zjeví se velký oheň, který sežehne zkažené a malověrné. Jen pravověrní, kteří jsou ochotni obětovat vše, budou spaseni ve věčném koloběhu života. Sjednoceni s matkou přírodou. V ohni se země obrodí a opět přijde zima!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a slova působila jako kulka do hlavy. Ne, tohle už jsem zažil. Byla jako cirkulárka, která se mi zakousla přímo do mozku. Všechno se mi v jediném okamžiku vrátilo. Odkudsi z hloubi duše se vyvalila žhnoucí vlna, která sežehla všechno, co jí stálo v cestě. Držel jsem ji zavřenou desítky let. Teď protrhla bránu vězení, jako by byla z papír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Připadal jsem si podivně otupělý. Vykročil jsem jako stroj, který ovládá někdo jiný. Přes hučení v uších jsem všechno slyšel tlumeně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Prvních několik lidí, kteří mi stáli v cestě, mé ruce odstrčily. Lidé ke mně obraceli obličeje a se strachem mi ustupovali. Poslední z nich zakopl o pódium a spadl. 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Kazatel zvedl varovně prst k nebesům a něco na mě křičel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ytáhl jsem pistoli, namířil mu na hlavu a stiskl spoušť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Na jeho čele se objevila rudá skvrna. Vzadu mu ve spršce krve odlétl kus lebky s vlasy. 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edle mrtvoly kazatele stál další zeleňák. Vytáhlý mladík s nakrátko ostříhanými slámovými vlasy a stále ještě viditelnými pihami rozsypanými kolem nosu. Byl ztuhlý strachy. Němě otevíral úst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Další výstřel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Otočil jsem se k poslední osobě v bílé říze. Byla to mladičká štíhlá dívka o hlavu menší než já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Hlaveň pistole se neomylně usadila na jejím čele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aváhal jsem. Neměla zelenou kůži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odíval jsem se do těch modrých nevinných kukadel a roztomilého, sotva šestnáctiletého ksichtíku plného vír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Stiskl jsem spoušť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Dav zahučel. Když jsem se obrátil, sklopili zraky. Dva z nich byli ozbrojení strážní, kterých jsem si předtím vůbec nevšiml. Ani oni se mi neodvážili podívat do očí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Nakonec přece někdo. Starší strážný s holou hlavou a mrožím knírem. Vyšel mi vstříc, puška mu visela přes rameno. Ruce, které od ní úzkostně držel dál, se mu třásly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roč? Proč jste to udělal?“ vypravil ze sebe tiš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ohlédl jsem na něj tak, až se přikrčil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rotože jsem tam byl. Tehdy, když to začalo. Protože já si to všechno pamatuju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Než dokázal promluvit, několikrát naprázdno otevřel a zase zavřel ústa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Vy jste jeden z Nesmrtelných z legend!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Dav znovu zahučel. Někteří lidé padli na kolen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Nesmrtelnost existuje jenom v pohádkách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Šel jsem nevšímavě dál a z pravdivosti mého prohlášení se mi svíralo srdce. 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Když starý svět umíral, snažili jsme se ho zachránit. Jenže také superhrdinové jsou jen v pohádkách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Šel jsem jako robot, než jsem se dostal k motorce. Nasedl jsem, složil stojánek a vyrazil na sever. Pořád jsem ho viděl před sebou. Svého syna, který se ještě stačil otočit a usmát se na mě, než se na něho zřítila věžová budova, z níž vynášel raněné, a rozmačkala ho na kaši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o, že čas všechno vyléčí, jsou jen kec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ízda na motorce a vítr ve vlasech (pořád hodně krátkých) mi pročistily hlavu. To, že jsem nevěděl, kam jedu a jak dlouho, mi vůbec nevadilo. Rámcově jsem postupoval správným směrem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Hlavní je neuhnout, dobře zvolit svůj směr,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i/>
          <w:i/>
          <w:iCs/>
          <w:szCs w:val="23"/>
        </w:rPr>
      </w:pPr>
      <w:r>
        <w:rPr>
          <w:rFonts w:cs="AGaramond CE;Calibri" w:ascii="Times New Roman" w:hAnsi="Times New Roman"/>
          <w:i/>
          <w:iCs/>
          <w:szCs w:val="23"/>
        </w:rPr>
        <w:t>a teď holka musím jít až tam na sever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Kabáti mají vždycky pravdu. Kdybych měl sluchátka, pustil bych si j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Zase jednou na mě padl nostalgický splín. Což ovšem bylo oproti předchozímu duševnímu hnutí pořád podstatné zlepšení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Přede mnou se prostírala prašná planina. Vlnit se začínala až po hezkých pár kilometrech. Nikde ani noha. Tedy kromě zbytků koster. Hotovej </w:t>
      </w:r>
      <w:r>
        <w:rPr>
          <w:rFonts w:cs="AGaramond CE;Calibri" w:ascii="Times New Roman" w:hAnsi="Times New Roman"/>
          <w:i/>
          <w:iCs/>
          <w:szCs w:val="23"/>
        </w:rPr>
        <w:t>easyrider</w:t>
      </w:r>
      <w:r>
        <w:rPr>
          <w:rFonts w:cs="AGaramond CE;Calibri" w:ascii="Times New Roman" w:hAnsi="Times New Roman"/>
          <w:szCs w:val="23"/>
        </w:rPr>
        <w:t>. Nebo možná ještě někdo jiný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i/>
          <w:iCs/>
          <w:szCs w:val="23"/>
        </w:rPr>
        <w:t>Obviněn z vraždy nyní projíždí krajinou. Psanec, který loví jiné psance…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en to háro tomu chybělo. Jen to háro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astavil jsem hned v prvních kopcích plných mrtvých stromů. Větve byly pryč, zbývaly kůry zbavené kmeny. Vysušené, vybělené a rozpraskané působením živlů. Národní přírodní památka Klokočka to koupila víc než solidn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ohle místo působilo krajně depresivně, ale stejně jsem se divil, že už to tu někdo dávno nevytěžil. Mladá Boleslav nebyla zase tak daleko. Třeba ale měli jiné zdroje topiva. U Dětí plutonia to bylo jasné, pravověrní ekos by si raději uhryzali nohu, než aby spalinami zvyšovali koncentraci CO</w:t>
      </w:r>
      <w:r>
        <w:rPr>
          <w:rFonts w:cs="AGaramond CE;Calibri" w:ascii="Times New Roman" w:hAnsi="Times New Roman"/>
          <w:szCs w:val="16"/>
        </w:rPr>
        <w:t>2</w:t>
      </w:r>
      <w:r>
        <w:rPr>
          <w:rFonts w:cs="AGaramond CE;Calibri" w:ascii="Times New Roman" w:hAnsi="Times New Roman"/>
          <w:szCs w:val="23"/>
        </w:rPr>
        <w:t xml:space="preserve"> v atmosféře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ostavil jsem mašinu na stojánek. Z motorky jsem skoro spadl. Tělo jsem měl unavené. Malátné. Jako by na mě padla všechna únava z posledních dn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Je pravda, že jsem se nezastavil. Jak dlouho to trvalo? Vždyť jsem se na cestu vypravil sotva před týdnem. Pro někoho jako já by to měla být směšná zátěž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Co si to namlouvám? Tohle není fyzická únava. Minulost mě dohnala a zrubala jako Tony Jaa někoho, kdo mu ukradl slona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Odpotácel jsem se k nejbližšímu kameni. Posadil se a opřel se o něj zády. Koukal jsem přímo před sebe na motorku, ale neviděl jsem ji. 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Trhaně jsem vydechl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ůbec jsem na tom nebyl dobře. Psychoterapie a psychology nesnáším. A to ani nemluvím o psychiatrech. Hned po prvním rande o mě většinou psali dost ošklivé věci. Vražedný sociopat z toho bylo ještě to nejmírnější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ohle jsem vždycky považoval za trochu nefér. Tak například jsem nikdy netýral zvířata. Mám je rád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ějakou dobu jsem míval noční můry, ve kterých vystupoval koňský terapeut. Viděl do mě, jako by měl rentgenový zrak. A to, že si při sezeních ukusoval z balíku sena, tomu také moc nepomáhalo. Teď bych dal, nevím co, aby se vrátil. Třeba zase přijde, když půjdu spát…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?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Co to?! Ozvalo se to přímo přede mnou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Záklopka sedlové brašny na mé straně mašiny se nadzvedla. Mezerou se protáhla kočka a hladce seskočila na zem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Upřela na mě pohled. Některé kočičí výrazy jsou snadno čitelné. Tenhle znamenal: </w:t>
      </w:r>
      <w:r>
        <w:rPr>
          <w:rFonts w:cs="AGaramond CE;Calibri" w:ascii="Times New Roman" w:hAnsi="Times New Roman"/>
          <w:i/>
          <w:iCs/>
          <w:szCs w:val="23"/>
        </w:rPr>
        <w:t>Tak jsem konečně tady. Doufám, že si toho náležitě považuješ</w:t>
      </w:r>
      <w:r>
        <w:rPr>
          <w:rFonts w:cs="AGaramond CE;Calibri" w:ascii="Times New Roman" w:hAnsi="Times New Roman"/>
          <w:szCs w:val="23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Ať už kočky trpí čímkoliv, skromnost k tomu nepatří. Dojem ovšem trochu kazila skutečnost, že jsem ho poznal. Byl to ten malej mourovatej pacholek, kterej se mi pokusil uhryznout ruku a urvat ksich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Kocourek se sebevědomě vypravil přímo ke mně. Zastavil se u mých nohou. Tázavě se na mě podíval a pak se mi začal o pokrčené nohy otírat. No jasně, teď se budeš lísat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Mě ale neoblafnul. Dobře jsem věděl, že si mě značkuje pachovými žlázkami v koutcích tlamky. Ve skutečnosti to znamenalo: </w:t>
      </w:r>
      <w:r>
        <w:rPr>
          <w:rFonts w:cs="AGaramond CE;Calibri" w:ascii="Times New Roman" w:hAnsi="Times New Roman"/>
          <w:i/>
          <w:iCs/>
          <w:szCs w:val="23"/>
        </w:rPr>
        <w:t>Vybral jsem si tě, a ty mi teď budeš otročit. Ale neboj. Ani ti to nepřijde, protože jsem ták roztomilý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Tohle všechno jsem věděl, ale přesto… přesto mi najednou bylo líp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Kocourek mi vyskočil na klín a pak se drápky po bundě vyšplhal ještě výš. Začal se mi otírat o obličej. Vrněl u toho jako trafo vysokého napětí. 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Zpomal! Jsi jako buldozer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Hlavičkou do mě žduchal tak vehementně, že normálnímu člověku by způsobil přinejmenším těžké zhmožděniny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Vážně jako buldozer. Bulda? Budu ti říkat Bulda. Co ty na to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 xml:space="preserve">Vrrrň!“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Usmál jsem se a strašná únava ze mě spadla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řestal jsem drbat Buldu pod bradou. Vlastně ani nevím, jak dlouho jsem seděl s kocourkem v náručí. Cítil jsem se nejlépe za hodně dlouhou dobu. Jako předtím, než se všechno posralo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Položil jsem Buldu na zem a došel k motorce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?“ ozvalo se nespokojen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ěli bychom si dát něco k jídlu. Já tedy určitě. To jsem zvědavý, jestli ti bude chutnat železná zásoba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Otočil jsem se. Kočičák seděl za mnou a upíral na mě pohled plný očekávání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oslouchej, proč jsi vlastně chtěl jet se mnou?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Nesnaž se mi nakecat, že je to věc cti, protože jsem tě porazil. Dobře vím, že kočky mají čest u bedýnky s pískem. Neposlal tě náhodou pan Kocour, abys na mě dohlídnul?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Kocourek ani nemňoukl. Jen mě sledoval a tvářil se neproniknutelně a tajemně. Jak to umějí jen kočk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Klidně si to nech pro sebe. Co bych ti jenom…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Prohrabával jsem se zásobami. Problém byl v tom, že naprostá většina mého jídla byla vojenská výživa obsahující ideální podíl cukrů, tuků, proteinů, minerálů a vitamínů. Jenže pro lidi, rozhodně ne pro kočkovité šelmy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ahmátl jsem tubu. No jasně, co taky jiného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Co bys řekl na pastu z tresky? To je ryba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!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Jo, hned to bude. Jen musím ještě najít misku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Teprve v té chvíli mi to docvaklo. Ne to, že mi rozumí, to jsem u superkoček očekával, ale že já rozumím jemu. Jen rámcově, ale stejně jsem netušil, jak je to možné. Teda vlastně možná ano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Pan Kocour je tvůj otec, že jo?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.“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Jasně. Telepatický přenos myšlenek, jenom ne tak dokonalý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Nakonec jsem mu nalil do ešusu vodu a do víčka vymačkal zbytek tuby. Sotva Bulda začmuchal tresku, měl čumák zabořený v pastě. Jestli jsem si myslel, že při útoku byl rychlý, tak jsem se spletl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Hlavně se neudav,“ zavrtěl jsem hlavou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ám jsem byl nucený vrátit se ke svému obvyklému výživnému blivajzu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 xml:space="preserve">Kočičák slízal pastu daleko rychleji, než se mně povedlo zúčtovat s nepoddajným klihem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lastně bylo nezvyklé, že jsem měl hlad tak brzo po výživném jídle. Na druhou stranu jsem teď vydával víc energie než za celé roky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Drobnou siestu to snese. A proč si k ní nepustit muziku? O jednom dobrém zdroji jsem věděl. Rádio Pustina, hotová jistina. Hlavně když nebudou pouštět Krkator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otva dohrál svižný trash metal, ze kterého se Buldovi zježily všechny chlupy, ozval se známý hlas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 xml:space="preserve">Rádio Pustina a dýdžej Džejtý je opět v éteru. Konečně máme nové vysílací studio, u kterého nehrozí, že nám sem vpadne zasraný komando nějakýho zmrda, kterýmu se nelíbí, co vysíláme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A když už jsme u toho, nějakej borec sejmul tu svini Kmotřičku. V Ústí se to snažili ututlat, ale jak se říká, gigaškvor je venku z pytle. Takže v Ústí teď budou mít dost práce s bojem o moc a nebudou mít čas obtěžovat ostatní. Hurá!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A ty, chlape, cos to zmáknul, nevím, jestli mě slyšíš, brácho, ale jestli jo, tak mně zavolej na frekvenci pro přání 22,45 FM. A zatím je to v pohybu, lidi. Něco mi říká, že tohle je jenom začátek. Chystá se něco většího. Pořádně se držte, protože tohle bude jízd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No a teď tady máme písničku na přání od našeho starýho známýho Mrtváka, díky kterýmu vám můžu hrát všechny tyhle songy. Tvrdí, že by se našemu spasiteli mohl líbit song </w:t>
      </w:r>
      <w:r>
        <w:rPr>
          <w:rFonts w:cs="AGaramond CE;Calibri" w:ascii="Times New Roman" w:hAnsi="Times New Roman"/>
          <w:i/>
          <w:iCs/>
          <w:szCs w:val="23"/>
        </w:rPr>
        <w:t>Tear</w:t>
      </w:r>
      <w:r>
        <w:rPr>
          <w:rFonts w:cs="AGaramond CE;Calibri" w:ascii="Times New Roman" w:hAnsi="Times New Roman"/>
          <w:szCs w:val="23"/>
        </w:rPr>
        <w:t xml:space="preserve"> od BTS. Jó, tak si dáme pořádnej rap. Takovej už dneska neuslyšíte. Tohle je pro tebe, kámo.“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center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* * *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 xml:space="preserve">Od prvních tónů jsem jenom seděl a díval se před sebe. Přestože to RM napálil směsicí angličtiny a korejštiny už od samého začátku, hudbu jsem vnímal jakoby zpovzdálí. Mezi ušima mi však zněla naprosto čistě a zřetelně. 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Věděl jsem, o čem píseň je. O rozchodu s přáteli. O prázdném místě, které zůstane uvnitř vás. O všech věcech, které měly být řečeny a nebyly. A o tom, že když to propásnete, je pozdě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Seděl jsem a poslouchal. Z očí mi tekly slzy. Jak to mohl někdo vědět? Jak mohl vybrat zrovna tohle?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Mňau?“ zeptal se Bulda a skočil mi do klína.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„</w:t>
      </w:r>
      <w:r>
        <w:rPr>
          <w:rFonts w:cs="AGaramond CE;Calibri" w:ascii="Times New Roman" w:hAnsi="Times New Roman"/>
          <w:szCs w:val="23"/>
        </w:rPr>
        <w:t>To nic,“ řekl jsem a začal ho hladit mezi ušima.</w:t>
      </w:r>
    </w:p>
    <w:p>
      <w:pPr>
        <w:pStyle w:val="Normal"/>
        <w:suppressAutoHyphens w:val="true"/>
        <w:jc w:val="both"/>
        <w:rPr>
          <w:rFonts w:ascii="Times New Roman" w:hAnsi="Times New Roman" w:cs="AGaramond CE;Calibri"/>
          <w:szCs w:val="23"/>
        </w:rPr>
      </w:pPr>
      <w:r>
        <w:rPr>
          <w:rFonts w:cs="AGaramond CE;Calibri" w:ascii="Times New Roman" w:hAnsi="Times New Roman"/>
          <w:szCs w:val="23"/>
        </w:rPr>
        <w:t>Nebylo to jen písní samotnou. Fanklub BTS se nazýval A.R.M.Y. Jak…?</w:t>
      </w:r>
    </w:p>
    <w:p>
      <w:pPr>
        <w:pStyle w:val="Normal"/>
        <w:suppressAutoHyphens w:val="true"/>
        <w:jc w:val="both"/>
        <w:rPr/>
      </w:pPr>
      <w:r>
        <w:rPr>
          <w:rFonts w:cs="AGaramond CE;Calibri" w:ascii="Times New Roman" w:hAnsi="Times New Roman"/>
          <w:szCs w:val="23"/>
        </w:rPr>
        <w:t>Musel jsem se pousmát. Už kdysi dávno si členy skupiny daly obě mé holky na seznam povolených bokov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8z1">
    <w:name w:val="WW8Num18z1"/>
    <w:qFormat/>
    <w:rPr>
      <w:lang w:val="cs-CZ" w:bidi="cs-CZ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22z1">
    <w:name w:val="WW8Num22z1"/>
    <w:qFormat/>
    <w:rPr>
      <w:lang w:val="cs-CZ" w:bidi="cs-CZ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Arial Unicode M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">
    <w:name w:val="NADPIS"/>
    <w:next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3-05-04T06:24:00Z</dcterms:modified>
  <cp:revision>471</cp:revision>
  <dc:subject/>
  <dc:title/>
</cp:coreProperties>
</file>