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</w:rPr>
        <w:t>MYSLELA SI, ŽE JEJÍ ŽIVOT SKONČIL.</w:t>
      </w:r>
      <w:r>
        <w:rPr>
          <w:rFonts w:cs="Times New Roman" w:ascii="Times New Roman" w:hAnsi="Times New Roman"/>
          <w:b/>
          <w:bCs/>
          <w:color w:val="000000"/>
          <w:kern w:val="0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PAK ALE POTKALA JEHO… TEDY, JEHO PSA.</w:t>
      </w:r>
    </w:p>
    <w:p>
      <w:pPr>
        <w:pStyle w:val="Normal"/>
        <w:jc w:val="both"/>
        <w:rPr>
          <w:rFonts w:ascii="Times New Roman" w:hAnsi="Times New Roman" w:cs="Calibri"/>
          <w:shd w:fill="FFFFFF" w:val="clear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Umělkyně Sloan má i dva roky po osobní tragédii, která otřásla celým jejím životem, stále problém vstát ráno z postele. Ať dělá cokoliv, připadá si jako tělo bez duše. Alespoň dokud jí do auta neskočí jeden trochu divoký, ale roztomilý a především opuštěný pes, jehož oči vyloženě prosí, aby se ho ujala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Tucker, jak se zvíře jmenuje, vnese do jejích dnů nečekaný řád a radost, a Sloan se díky němu konečně začíná cítit sama sebou. Jenže to skončí, když se po řadě nezodpovězených textovek najednou ozve Tuckerův majitel, muzikant Jason, že chce svého psa zpátky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Sloan se svého nového zvířecího parťáka nehodlá vzdát bez boje. Co když ho ale Jason opravdu postrádá? A navíc je ten chlap milý, pohledný a vtipný… Co začne flirtováním po chatu, se brzy změní na dlouhé telefonáty, a kdo ví, co by se mohlo stát, až se potkají osobně?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tázka je, jak dlouho se Jason, kterého hudební kariéra nutí být stále na cestách, asi hodlá zdržet na jednom místě. A unesla by Sloan, kdyby jí někdo znovu zlomil srdce?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Chytrá letní romance od autorky bestselleru </w:t>
      </w:r>
      <w:r>
        <w:rPr>
          <w:rFonts w:cs="Times New Roman" w:ascii="Times New Roman" w:hAnsi="Times New Roman"/>
          <w:b/>
          <w:bCs/>
          <w:i/>
          <w:iCs/>
          <w:shd w:fill="FFFFFF" w:val="clear"/>
        </w:rPr>
        <w:t>Jenom kamarádi</w:t>
      </w:r>
      <w:r>
        <w:rPr>
          <w:rFonts w:cs="Times New Roman" w:ascii="Times New Roman" w:hAnsi="Times New Roman"/>
          <w:b/>
          <w:bCs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„</w:t>
      </w:r>
      <w:r>
        <w:rPr>
          <w:rFonts w:cs="Times New Roman" w:ascii="Times New Roman" w:hAnsi="Times New Roman"/>
          <w:b/>
          <w:bCs/>
          <w:shd w:fill="FFFFFF" w:val="clear"/>
        </w:rPr>
        <w:t>Poutavý román o hledání odvahy a o tom, že když jde o lásku, stojí za to vzít druhou šanci za pačesy.“ – Publishers Weekl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cs-CZ"/>
        </w:rPr>
        <w:t>„</w:t>
      </w:r>
      <w:r>
        <w:rPr>
          <w:rFonts w:eastAsia="Times New Roman" w:cs="Times New Roman" w:ascii="Times New Roman" w:hAnsi="Times New Roman"/>
          <w:b/>
          <w:bCs/>
          <w:lang w:eastAsia="cs-CZ"/>
        </w:rPr>
        <w:t>Jedna z nejlepších romancí tohoto roku.“ – SheRea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1:00Z</dcterms:created>
  <dc:creator>Martin Paytok</dc:creator>
  <dc:description/>
  <cp:keywords/>
  <dc:language>en-US</dc:language>
  <cp:lastModifiedBy>Tomáš Němec</cp:lastModifiedBy>
  <dcterms:modified xsi:type="dcterms:W3CDTF">2023-05-23T07:17:00Z</dcterms:modified>
  <cp:revision>17</cp:revision>
  <dc:subject/>
  <dc:title/>
</cp:coreProperties>
</file>