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ROZMAZLENÉ HOLKY SI ZASLOUŽÍ ŠANCI NA LÁSKU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Hlk142045053"/>
      <w:bookmarkStart w:id="1" w:name="_Hlk142045053"/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loe Madisonová měla díky zazobaným rodičům všechno, na co si vzpomněla: drahé oblečení, exotické dovolené, byt na prestižní adrese a nos nahoru… Dokud jí jednoho rána nevytáhla z postele banda nerudných chlápků od FBI. Jak se ukázalo, máma s tátou ke svému bohatství nepřišli tak docela legální cestou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bezdomovectví Chloe dělí jen dobrá vůle kamarádek a poslední „dar“, jenž dostane od matky: adresa dědičky kondomového impéria a rádoby herečky Nicole Brantleyové, která právě shání osobní asistentku. Sešup od královny večírků k holce pro všechno je pořádně strm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pro arogantní Nicole by Chloe snad ještě zvládla, jen kdyby jí situaci neustále nekomplikovali muži – neodbytným expřítelem s miliardami na kontě počínaje a tajemným sexy údržbářem konče. Chloe přitom touží jen po tom, po čem každá mladá žena v New Yorku: po skutečné lásce. A možná trošce zaopatření…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_Hlk142045053"/>
      <w:bookmarkEnd w:id="2"/>
      <w:r>
        <w:rPr>
          <w:rFonts w:cs="Times New Roman" w:ascii="Times New Roman" w:hAnsi="Times New Roman"/>
        </w:rPr>
        <w:t>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VAROVÁNÍ: Tahle kniha je plná nepředvídatelných zvratů, výbušné sexuální chemie a scén, u nichž se budete křenit, až vás rozbolí čelist. Čtěte pouze na vlastní nebezpečí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8:00Z</dcterms:created>
  <dc:creator>Martin Paytok</dc:creator>
  <dc:description/>
  <cp:keywords/>
  <dc:language>en-US</dc:language>
  <cp:lastModifiedBy>Tomáš Němec</cp:lastModifiedBy>
  <dcterms:modified xsi:type="dcterms:W3CDTF">2023-08-10T06:36:00Z</dcterms:modified>
  <cp:revision>20</cp:revision>
  <dc:subject/>
  <dc:title/>
</cp:coreProperties>
</file>