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TAJEMNÝ DLOUHÁN, UKRYTÁ LIDSKÁ HLAVA A JEDEN MLADÝ BEZDĚČNÝ DETEKTIV…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ezděčný detektiv Ota Fink – v civilu soustružník – se na začátku léta roku 1960 dostane k řešení dalšího případu. Panu Štechrovi, číšníkovi z restaurace U Kryštofa Haranta z Polžic, zmizela blízko jejich bydliště na Dlouhých schodech manželka Marie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Ota vzápětí zjišťuje, že právě tady, na rozhraní Vinohrad, Vršovic a Nuslí, byla naposledy viděna nejen ona, ale i známý fotbalový reprezentant Konvický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Další podivné okolnosti, včetně nálezu zakopané lidské hlavy v lepenkové krabici, svědčí o tom, že kdesi v okolí schodiště s málo romantickým výhledem na michelský plynojem a vršovické nádraží řádí bestiální vrah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Podaří se Otovi vyřešit případ záhadných zmizení a zároveň zbavit podezření z vraždy krásnou Barboru Konvickou? A co o tom všem ví zadumaný dlouhán, tajemný „fantom“ Dlouhých schodů? Není snad vrahem on sám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ndara" w:hAnsi="Candara" w:eastAsia="Calibri" w:cs="Candara"/>
      <w:color w:val="auto"/>
      <w:sz w:val="24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ndara" w:hAnsi="Candara" w:cs="Candara"/>
    </w:rPr>
  </w:style>
  <w:style w:type="character" w:styleId="PedmtkomenteChar">
    <w:name w:val="Předmět komentáře Char"/>
    <w:qFormat/>
    <w:rPr>
      <w:rFonts w:ascii="Candara" w:hAnsi="Candara" w:cs="Candar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ze">
    <w:name w:val="Revize"/>
    <w:qFormat/>
    <w:pPr>
      <w:widowControl/>
      <w:bidi w:val="0"/>
    </w:pPr>
    <w:rPr>
      <w:rFonts w:ascii="Candara" w:hAnsi="Candara" w:eastAsia="Calibri" w:cs="Candara"/>
      <w:color w:val="auto"/>
      <w:sz w:val="24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6:33:00Z</dcterms:created>
  <dc:creator>Martin Paytok</dc:creator>
  <dc:description/>
  <cp:keywords/>
  <dc:language>en-US</dc:language>
  <cp:lastModifiedBy>Tomáš Němec</cp:lastModifiedBy>
  <dcterms:modified xsi:type="dcterms:W3CDTF">2023-08-10T05:56:00Z</dcterms:modified>
  <cp:revision>10</cp:revision>
  <dc:subject/>
  <dc:title/>
</cp:coreProperties>
</file>