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BBY JIMENEZ</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ŽIVOT JE PŘÍLIŠ KRÁTKÝ</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bCs/>
        </w:rPr>
      </w:pPr>
      <w:r>
        <w:rPr>
          <w:rFonts w:cs="Times New Roman" w:ascii="Times New Roman" w:hAnsi="Times New Roman"/>
          <w:b/>
          <w:bCs/>
        </w:rPr>
        <w:t>ADRIAN</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Kvílen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iréna, ďábelské mimino ze sousedního bytu, ječelo už asi milion hodin v kuse. Ležel jsem v posteli a ve tmě zíral do stropu.</w:t>
      </w:r>
    </w:p>
    <w:p>
      <w:pPr>
        <w:pStyle w:val="Normal"/>
        <w:suppressAutoHyphens w:val="true"/>
        <w:jc w:val="both"/>
        <w:rPr/>
      </w:pPr>
      <w:r>
        <w:rPr>
          <w:rFonts w:cs="AGaramond CE;Calibri" w:ascii="Times New Roman" w:hAnsi="Times New Roman"/>
          <w:szCs w:val="23"/>
        </w:rPr>
        <w:t>Rachel vedle mě zasténala. „Musíš něco udělat. Běž tam.“</w:t>
      </w:r>
    </w:p>
    <w:p>
      <w:pPr>
        <w:pStyle w:val="Normal"/>
        <w:suppressAutoHyphens w:val="true"/>
        <w:jc w:val="both"/>
        <w:rPr/>
      </w:pPr>
      <w:r>
        <w:rPr>
          <w:rFonts w:cs="AGaramond CE;Calibri" w:ascii="Times New Roman" w:hAnsi="Times New Roman"/>
          <w:szCs w:val="23"/>
        </w:rPr>
        <w:t>Odfrknul jsem si. „Nepůjdu tam. Neznám ji.“</w:t>
      </w:r>
    </w:p>
    <w:p>
      <w:pPr>
        <w:pStyle w:val="Normal"/>
        <w:suppressAutoHyphens w:val="true"/>
        <w:jc w:val="both"/>
        <w:rPr/>
      </w:pPr>
      <w:r>
        <w:rPr>
          <w:rFonts w:cs="AGaramond CE;Calibri" w:ascii="Times New Roman" w:hAnsi="Times New Roman"/>
          <w:szCs w:val="23"/>
        </w:rPr>
        <w:t>Myslím, že jsem svou sousedku jednou zahlédl dole v hale, když si vybírala schránku, ale telefonovala a nenavázala se mnou oční kontakt, tak jsem ji nepozdravil. Teď jsem si přál, abych ji znal aspoň natolik, že bych jí mohl napsat zprávu a požádat ji, aby se laskavě přesunula do místnosti, která nesousedila s mou ložnic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Rachel frustrovaně vydechla a já se obrátil a přivinul jsem se k jejím zádů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Napnula se. Vlastně byla napjatá celé tři dny, co tu byl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 se děje?“</w:t>
      </w:r>
    </w:p>
    <w:p>
      <w:pPr>
        <w:pStyle w:val="Normal"/>
        <w:suppressAutoHyphens w:val="true"/>
        <w:jc w:val="both"/>
        <w:rPr/>
      </w:pPr>
      <w:r>
        <w:rPr>
          <w:rFonts w:cs="AGaramond CE;Calibri" w:ascii="Times New Roman" w:hAnsi="Times New Roman"/>
          <w:szCs w:val="23"/>
        </w:rPr>
        <w:t xml:space="preserve">Obrátila se ke mně přes rameno. „Nic. Jsem jen unavená. Ještě tak dvě vteřiny a půjdu se vyspat do hotelu. Bez </w:t>
      </w:r>
      <w:r>
        <w:rPr>
          <w:rFonts w:cs="AGaramond CE;Calibri" w:ascii="Times New Roman" w:hAnsi="Times New Roman"/>
          <w:i/>
          <w:iCs/>
          <w:szCs w:val="23"/>
        </w:rPr>
        <w:t>tebe</w:t>
      </w:r>
      <w:r>
        <w:rPr>
          <w:rFonts w:cs="AGaramond CE;Calibri" w:ascii="Times New Roman" w:hAnsi="Times New Roman"/>
          <w:szCs w:val="23"/>
        </w:rPr>
        <w:t>,“ vtipkova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Unaveně jsem se uchechtl. Rozhodně věděla, jak mě popíchnout.</w:t>
      </w:r>
    </w:p>
    <w:p>
      <w:pPr>
        <w:pStyle w:val="Normal"/>
        <w:suppressAutoHyphens w:val="true"/>
        <w:jc w:val="both"/>
        <w:rPr/>
      </w:pPr>
      <w:r>
        <w:rPr>
          <w:rFonts w:cs="AGaramond CE;Calibri" w:ascii="Times New Roman" w:hAnsi="Times New Roman"/>
          <w:szCs w:val="23"/>
        </w:rPr>
        <w:t>Trávil jsem se svou holkou jen jeden víkend v měsíci. A přijít o poslední noc před jejím odjezdem do Seattlu kvůli sousedce a jejímu miminu jsem fakt nechtěl.</w:t>
      </w:r>
    </w:p>
    <w:p>
      <w:pPr>
        <w:pStyle w:val="Normal"/>
        <w:suppressAutoHyphens w:val="true"/>
        <w:jc w:val="both"/>
        <w:rPr/>
      </w:pPr>
      <w:r>
        <w:rPr>
          <w:rFonts w:cs="AGaramond CE;Calibri" w:ascii="Times New Roman" w:hAnsi="Times New Roman"/>
          <w:i/>
          <w:iCs/>
          <w:szCs w:val="23"/>
        </w:rPr>
        <w:t>Do prdele</w:t>
      </w:r>
      <w:r>
        <w:rPr>
          <w:rFonts w:cs="AGaramond CE;Calibri" w:ascii="Times New Roman" w:hAnsi="Times New Roman"/>
          <w:szCs w:val="23"/>
        </w:rPr>
        <w: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 nechutí jsem vylezl z postele, natáhl si tričko a pantofle a vyrazil na chodbu.</w:t>
      </w:r>
    </w:p>
    <w:p>
      <w:pPr>
        <w:pStyle w:val="Normal"/>
        <w:suppressAutoHyphens w:val="true"/>
        <w:jc w:val="both"/>
        <w:rPr/>
      </w:pPr>
      <w:r>
        <w:rPr>
          <w:rFonts w:cs="AGaramond CE;Calibri" w:ascii="Times New Roman" w:hAnsi="Times New Roman"/>
          <w:szCs w:val="23"/>
        </w:rPr>
        <w:t>Netušil jsem, jestli mi otevře. Byly čtyři hodiny ráno a já byl cizí. Rachel by nejspíš zavolala policii, kdyby uviděla nějakého cizího chlapa, jak jí uprostřed noci klepe na dveř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Kdo je tam?“ ozval se ženský hlas ve snaze překřičet kvílen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Váš soused.“</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Na druhé straně dveří zarachotil řetízek a dveře se otevřely.</w:t>
      </w:r>
    </w:p>
    <w:p>
      <w:pPr>
        <w:pStyle w:val="Normal"/>
        <w:suppressAutoHyphens w:val="true"/>
        <w:jc w:val="both"/>
        <w:rPr/>
      </w:pPr>
      <w:r>
        <w:rPr>
          <w:rFonts w:cs="AGaramond CE;Calibri" w:ascii="Times New Roman" w:hAnsi="Times New Roman"/>
          <w:szCs w:val="23"/>
        </w:rPr>
        <w:t>No jo, byla to ta ženská od schránky. Vypadala příšerně. Měla na sobě vytahané seprané tričko s dírou ve švu na rameni a flekaté tepláky na gumu. Pod očima tmavé kruhy, rozcuchané kudrnaté vlas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 je?“ zeptala se a dívala se na mě přes droboučký a hlučný uzlíček, který svírala v náručí.</w:t>
      </w:r>
    </w:p>
    <w:p>
      <w:pPr>
        <w:pStyle w:val="Normal"/>
        <w:suppressAutoHyphens w:val="true"/>
        <w:jc w:val="both"/>
        <w:rPr/>
      </w:pPr>
      <w:r>
        <w:rPr>
          <w:rFonts w:cs="AGaramond CE;Calibri" w:ascii="Times New Roman" w:hAnsi="Times New Roman"/>
          <w:szCs w:val="23"/>
        </w:rPr>
        <w:t>V životě jsem neviděl tak maličké dítě. Měl jsem v lednici sýry, které byly větší než tohle děcko. Vypadalo, jako když ani není skutečné.</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všem znělo velmi reáln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Netrpělivě na mě vyvalila oči. „No tak?“</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Za čtyři hodiny mám stání u soudu. Myslíte, že byste mohl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Že bych mohla </w:t>
      </w:r>
      <w:r>
        <w:rPr>
          <w:rFonts w:cs="AGaramond CE;Calibri" w:ascii="Times New Roman" w:hAnsi="Times New Roman"/>
          <w:i/>
          <w:iCs/>
          <w:szCs w:val="23"/>
        </w:rPr>
        <w:t>co</w:t>
      </w:r>
      <w:r>
        <w:rPr>
          <w:rFonts w:cs="AGaramond CE;Calibri" w:ascii="Times New Roman" w:hAnsi="Times New Roman"/>
          <w:szCs w:val="23"/>
        </w:rPr>
        <w:t>?“ Zírala na m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Že byste se mohla třeba přesunout na druhou stranu bytu? Abych se mohl vyspa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á nemám žádnou druhou stranu bytu. Tohle je garsonka.“</w:t>
      </w:r>
    </w:p>
    <w:p>
      <w:pPr>
        <w:pStyle w:val="Normal"/>
        <w:suppressAutoHyphens w:val="true"/>
        <w:jc w:val="both"/>
        <w:rPr/>
      </w:pPr>
      <w:r>
        <w:rPr>
          <w:rFonts w:cs="AGaramond CE;Calibri" w:ascii="Times New Roman" w:hAnsi="Times New Roman"/>
          <w:szCs w:val="23"/>
        </w:rPr>
        <w:t>Jasně. To jsem věděl. „No jo... No a nešlo by...“</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šlo by co? Umlčet ji?“ Naklonila hlavu. „Třeba ji strčit do skříně? Protože vám nebudu lhát a tvrdit, že mě to nenapadl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Tohle není trumpeta, na kterou bych tu vyhrávala. Není to televize, kterou jsem pustila moc nahlas. Je to malá lidská bytost. Nedá se s ní domluvit a odmítá jakékoli pokusy o vyjednávání, takže nevím, co vám mám říct.“ Pohoupala kvílejícího kojence, který nijak nereagoval a ječel dál. „Je nakrmená a čistá a v suchu. Nemá horečku. Na prořezávání zoubků je ještě moc malá. Dala jsem jí léky na bolesti bříška. Houpu a chovám ji a pomalu docházím k závěru, že to je prostě nějakým karmickým trestem za zločiny, které jsem spáchala v minulém životě, protože za boha </w:t>
      </w:r>
      <w:r>
        <w:rPr>
          <w:rFonts w:cs="AGaramond CE;Calibri" w:ascii="Times New Roman" w:hAnsi="Times New Roman"/>
          <w:i/>
          <w:iCs/>
          <w:szCs w:val="23"/>
        </w:rPr>
        <w:t>nedokážu</w:t>
      </w:r>
      <w:r>
        <w:rPr>
          <w:rFonts w:cs="AGaramond CE;Calibri" w:ascii="Times New Roman" w:hAnsi="Times New Roman"/>
          <w:szCs w:val="23"/>
        </w:rPr>
        <w:t xml:space="preserve"> pochopit, co dělám špatně.“ Roztřásla se jí brada. „Takže ne, nemůžu to zastavit. Nemůžu pomoct </w:t>
      </w:r>
      <w:r>
        <w:rPr>
          <w:rFonts w:cs="AGaramond CE;Calibri" w:ascii="Times New Roman" w:hAnsi="Times New Roman"/>
          <w:i/>
          <w:iCs/>
          <w:szCs w:val="23"/>
        </w:rPr>
        <w:t>vám</w:t>
      </w:r>
      <w:r>
        <w:rPr>
          <w:rFonts w:cs="AGaramond CE;Calibri" w:ascii="Times New Roman" w:hAnsi="Times New Roman"/>
          <w:szCs w:val="23"/>
        </w:rPr>
        <w:t xml:space="preserve"> ani </w:t>
      </w:r>
      <w:r>
        <w:rPr>
          <w:rFonts w:cs="AGaramond CE;Calibri" w:ascii="Times New Roman" w:hAnsi="Times New Roman"/>
          <w:i/>
          <w:iCs/>
          <w:szCs w:val="23"/>
        </w:rPr>
        <w:t>sobě</w:t>
      </w:r>
      <w:r>
        <w:rPr>
          <w:rFonts w:cs="AGaramond CE;Calibri" w:ascii="Times New Roman" w:hAnsi="Times New Roman"/>
          <w:szCs w:val="23"/>
        </w:rPr>
        <w:t xml:space="preserve"> ani </w:t>
      </w:r>
      <w:r>
        <w:rPr>
          <w:rFonts w:cs="AGaramond CE;Calibri" w:ascii="Times New Roman" w:hAnsi="Times New Roman"/>
          <w:i/>
          <w:iCs/>
          <w:szCs w:val="23"/>
        </w:rPr>
        <w:t>jí</w:t>
      </w:r>
      <w:r>
        <w:rPr>
          <w:rFonts w:cs="AGaramond CE;Calibri" w:ascii="Times New Roman" w:hAnsi="Times New Roman"/>
          <w:szCs w:val="23"/>
        </w:rPr>
        <w:t xml:space="preserve"> a opravdu se omlouvám, jestli vám mé osobní peklo působí nějaké nepříjemnosti. Strčte si do uší špunty.“</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abouchla mi dveře před nose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tál jsem tam a mrkal na kukátk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uper. Takže teď jsem za kreténa.</w:t>
      </w:r>
    </w:p>
    <w:p>
      <w:pPr>
        <w:pStyle w:val="Normal"/>
        <w:suppressAutoHyphens w:val="true"/>
        <w:jc w:val="both"/>
        <w:rPr/>
      </w:pPr>
      <w:r>
        <w:rPr>
          <w:rFonts w:cs="AGaramond CE;Calibri" w:ascii="Times New Roman" w:hAnsi="Times New Roman"/>
          <w:szCs w:val="23"/>
        </w:rPr>
        <w:t>Přejel jsem si rukou po bradce, dlouze a unaveně jsem vydechl a znovu jsem zaklepal. Věděl jsem, že stojí za dveřmi, protože zoufalé kvílení se ozývalo z těsné blízkosti. Otevřela. „Co je?“ Po tvářích jí tekly slzy.</w:t>
      </w:r>
    </w:p>
    <w:p>
      <w:pPr>
        <w:pStyle w:val="Normal"/>
        <w:suppressAutoHyphens w:val="true"/>
        <w:jc w:val="both"/>
        <w:rPr/>
      </w:pPr>
      <w:r>
        <w:rPr>
          <w:rFonts w:cs="AGaramond CE;Calibri" w:ascii="Times New Roman" w:hAnsi="Times New Roman"/>
          <w:szCs w:val="23"/>
        </w:rPr>
        <w:t>Rukou jsem udělal gesto naznačující, aby mi svůj uzlík dala. „Půjčte mi to mimin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írala na m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Běžte se osprchovat. Podržím j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amrkala. „Děláte si srand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edělám. Očividně si potřebujete dát pauzu. Třeba to pomůže.“</w:t>
      </w:r>
    </w:p>
    <w:p>
      <w:pPr>
        <w:pStyle w:val="Normal"/>
        <w:suppressAutoHyphens w:val="true"/>
        <w:jc w:val="both"/>
        <w:rPr/>
      </w:pPr>
      <w:r>
        <w:rPr>
          <w:rFonts w:cs="AGaramond CE;Calibri" w:ascii="Times New Roman" w:hAnsi="Times New Roman"/>
          <w:szCs w:val="23"/>
        </w:rPr>
        <w:t>Když budete opakovat pořád dokola totéž, nedočkáte se jiného výsledku. To, co dělala, nefungovalo, a bylo jasné, že situace se bez zásahu zvnějšku nevyřeš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rohlížela si mě, jako bych zešílel. „Nedám vám svoje dít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roč? Bojíte se, že bych ji naštval?“ Jako by ta malá chtěla zdůraznit, že mám pravdu, vzala svůj výstup o oktávu výš. „Podržím ji, než si uděláte, co potřebujete. Jestli nemůže ani jeden z nás spát, je zbytečné, abychom trpěli oba. A vy máte ve vlasech zvratky.“</w:t>
      </w:r>
    </w:p>
    <w:p>
      <w:pPr>
        <w:pStyle w:val="Normal"/>
        <w:suppressAutoHyphens w:val="true"/>
        <w:jc w:val="both"/>
        <w:rPr/>
      </w:pPr>
      <w:r>
        <w:rPr>
          <w:rFonts w:cs="AGaramond CE;Calibri" w:ascii="Times New Roman" w:hAnsi="Times New Roman"/>
          <w:szCs w:val="23"/>
        </w:rPr>
        <w:t>Podívala se na pramen vlasů, který jí visel přes rameno, a uviděla bílý cucek. Zakroutila očima, jako by ji to vůbec nepřekvapovalo, a vrátila se pohledem ke mně. „Podívejte se, oceňuju, o co se tu snažíte, ale tohle není váš problém.“</w:t>
      </w:r>
    </w:p>
    <w:p>
      <w:pPr>
        <w:pStyle w:val="Normal"/>
        <w:suppressAutoHyphens w:val="true"/>
        <w:jc w:val="both"/>
        <w:rPr/>
      </w:pPr>
      <w:r>
        <w:rPr>
          <w:rFonts w:cs="AGaramond CE;Calibri" w:ascii="Times New Roman" w:hAnsi="Times New Roman"/>
          <w:szCs w:val="23"/>
        </w:rPr>
        <w:t>Unaveně jsem si otřel čelo. „Tak v tom si dovolím s vámi nesouhlasit. Pokud sdílíme společnou zeď, jsme v tom spolu. Někdy může změna okolností vést ke změně chování. Když ji bude držet někdo cizí a vy se zatím zbavíte stresu, mohlo by to pomoct.“</w:t>
      </w:r>
    </w:p>
    <w:p>
      <w:pPr>
        <w:pStyle w:val="Normal"/>
        <w:suppressAutoHyphens w:val="true"/>
        <w:jc w:val="both"/>
        <w:rPr/>
      </w:pPr>
      <w:r>
        <w:rPr>
          <w:rFonts w:cs="AGaramond CE;Calibri" w:ascii="Times New Roman" w:hAnsi="Times New Roman"/>
          <w:szCs w:val="23"/>
        </w:rPr>
        <w:t>Úplně zbytečně zhoupla mimino, které nepřestávalo plakat. Viděl jsem té ženě na očích, jak je frustrovaná. Zdála se být úplně vyčerpaná. „Neznám vás,“ řekl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Jmenuju se Adrian Copeland. Bydlím v bytě číslo 307, hned vedle vás, a tuhle budovu vlastním. Je mi třicet dva let a mám čistý trestní rejstřík. Jsem partnerem v advokátní firmě Beaker a Copeland v St. Paul. Jsem neškodný a stojím tady v chodbě,“ podíval jsem se na hodinky, „ve 4:07 ráno a snažím se vám pomoct. Tak mě pusťte dovnitř a nechte mě ji pochovat.“</w:t>
      </w:r>
    </w:p>
    <w:p>
      <w:pPr>
        <w:pStyle w:val="Normal"/>
        <w:suppressAutoHyphens w:val="true"/>
        <w:jc w:val="both"/>
        <w:rPr/>
      </w:pPr>
      <w:r>
        <w:rPr>
          <w:rFonts w:cs="AGaramond CE;Calibri" w:ascii="Times New Roman" w:hAnsi="Times New Roman"/>
          <w:szCs w:val="23"/>
        </w:rPr>
        <w:t>Sledoval jsem jí ve tváři, jak uvažuje. Vzdá to. Uměl jsem lidi přečíst. Byla jako ten zablokovaný porotce, který za moment složí karty – a přesně to udělala.</w:t>
      </w:r>
    </w:p>
    <w:p>
      <w:pPr>
        <w:pStyle w:val="Normal"/>
        <w:suppressAutoHyphens w:val="true"/>
        <w:jc w:val="both"/>
        <w:rPr/>
      </w:pPr>
      <w:r>
        <w:rPr>
          <w:rFonts w:cs="AGaramond CE;Calibri" w:ascii="Times New Roman" w:hAnsi="Times New Roman"/>
          <w:szCs w:val="23"/>
        </w:rPr>
        <w:t>Otevřela dveře úplně a pustila mě dovnitř. Vstoupil jse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Do háje, její byt vypadal jak po výbuchu.</w:t>
      </w:r>
    </w:p>
    <w:p>
      <w:pPr>
        <w:pStyle w:val="Normal"/>
        <w:suppressAutoHyphens w:val="true"/>
        <w:jc w:val="both"/>
        <w:rPr/>
      </w:pPr>
      <w:r>
        <w:rPr>
          <w:rFonts w:cs="AGaramond CE;Calibri" w:ascii="Times New Roman" w:hAnsi="Times New Roman"/>
          <w:szCs w:val="23"/>
        </w:rPr>
        <w:t>Podle všeho to tu kdysi bylo docela hezké. Trochu to připomínalo fotky z luxusních časopisů s nábytkem. Jenže garsonka byla malá a plná dětských propriet. Autosedačka, kolébka vedle postele vzadu u zdi, houpačka. Na kuchyňské lince stály vyskládané lahve a všude byl lehce cítit průjem. Jako opravdický průjem. Průjem na špinavých plínkách.</w:t>
      </w:r>
    </w:p>
    <w:p>
      <w:pPr>
        <w:pStyle w:val="Normal"/>
        <w:suppressAutoHyphens w:val="true"/>
        <w:jc w:val="both"/>
        <w:rPr/>
      </w:pPr>
      <w:r>
        <w:rPr>
          <w:rFonts w:cs="AGaramond CE;Calibri" w:ascii="Times New Roman" w:hAnsi="Times New Roman"/>
          <w:szCs w:val="23"/>
        </w:rPr>
        <w:t>Prohlížela si mě. „Jen abyste věděl, mám u sebe takovou malou bodací věcičku, takže se nepokoušejte o žádné blbos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ovytáhl jsem obočí. „Malou bodací věcičku?“</w:t>
      </w:r>
    </w:p>
    <w:p>
      <w:pPr>
        <w:pStyle w:val="Normal"/>
        <w:suppressAutoHyphens w:val="true"/>
        <w:jc w:val="both"/>
        <w:rPr/>
      </w:pPr>
      <w:r>
        <w:rPr>
          <w:rFonts w:cs="AGaramond CE;Calibri" w:ascii="Times New Roman" w:hAnsi="Times New Roman"/>
          <w:szCs w:val="23"/>
        </w:rPr>
        <w:t>Vystrčila bradu. „Jo. Vždyť víte, takovou tu věc na klíčích? A taky mám kamery. Spoustu kamer. A ještě pistoli,“ dodala. „Mám taky pistoli.“</w:t>
      </w:r>
    </w:p>
    <w:p>
      <w:pPr>
        <w:pStyle w:val="Normal"/>
        <w:suppressAutoHyphens w:val="true"/>
        <w:jc w:val="both"/>
        <w:rPr/>
      </w:pPr>
      <w:r>
        <w:rPr>
          <w:rFonts w:cs="AGaramond CE;Calibri" w:ascii="Times New Roman" w:hAnsi="Times New Roman"/>
          <w:szCs w:val="23"/>
        </w:rPr>
        <w:t>Založil jsem si ruce na prsou. „Dobře. A umíte tu vaši pistoli používa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Ne,“ pronesla věcně. „Takže jsem ještě nebezpečnějš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dfrknul jsem si.</w:t>
      </w:r>
    </w:p>
    <w:p>
      <w:pPr>
        <w:pStyle w:val="Normal"/>
        <w:suppressAutoHyphens w:val="true"/>
        <w:jc w:val="both"/>
        <w:rPr/>
      </w:pPr>
      <w:r>
        <w:rPr>
          <w:rFonts w:cs="AGaramond CE;Calibri" w:ascii="Times New Roman" w:hAnsi="Times New Roman"/>
          <w:szCs w:val="23"/>
        </w:rPr>
        <w:t>Stála tam a pořád držela dítě, jako by se už rozhodla, že mě pustí dovnitř, ale nebyla ještě úplně připravená doopravdy mě nechat jí pomoct. Zkusmo jsem sáhl po miminu, ale ona zavrtěla hlavou. „Nejdřív si musíte umýt ruce.“</w:t>
      </w:r>
    </w:p>
    <w:p>
      <w:pPr>
        <w:pStyle w:val="Normal"/>
        <w:suppressAutoHyphens w:val="true"/>
        <w:jc w:val="both"/>
        <w:rPr/>
      </w:pPr>
      <w:r>
        <w:rPr>
          <w:rFonts w:cs="AGaramond CE;Calibri" w:ascii="Times New Roman" w:hAnsi="Times New Roman"/>
          <w:szCs w:val="23"/>
        </w:rPr>
        <w:t>Jasně. To už jsem slyšel. Děti měly slabší imunitu. Šel jsem do kuchyně a umyl si ruce nad hromadou špinavého nádobí. „Nebyla jste těhotná,“ řekl jsem přes rameno. Musel jsem zvýšit hlas, aby mě přes neustávající křik slyšela. „Kde jste k ní přiš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V obchoďáku,“ opáčila suše. „Byla v akci, znáte to, prostě to tam nemůžete nechat,“ zamumlala.</w:t>
      </w:r>
    </w:p>
    <w:p>
      <w:pPr>
        <w:pStyle w:val="Normal"/>
        <w:suppressAutoHyphens w:val="true"/>
        <w:jc w:val="both"/>
        <w:rPr/>
      </w:pPr>
      <w:r>
        <w:rPr>
          <w:rFonts w:cs="AGaramond CE;Calibri" w:ascii="Times New Roman" w:hAnsi="Times New Roman"/>
          <w:szCs w:val="23"/>
        </w:rPr>
        <w:t>Zacukaly mi koutky rtů.</w:t>
      </w:r>
    </w:p>
    <w:p>
      <w:pPr>
        <w:pStyle w:val="Normal"/>
        <w:suppressAutoHyphens w:val="true"/>
        <w:jc w:val="both"/>
        <w:rPr/>
      </w:pPr>
      <w:r>
        <w:rPr>
          <w:rFonts w:cs="AGaramond CE;Calibri" w:ascii="Times New Roman" w:hAnsi="Times New Roman"/>
          <w:szCs w:val="23"/>
        </w:rPr>
        <w:t>Držák papírových utěrek byl prázdný a podle toho, jak to tu vypadalo, jsem se neodvážil použít utěrku pověšenou na sporáku. Vedle prázdné mísy na ovoce ležel osamocený ubrousek z mexické restaurace, tak jsem si osušil ruce do něj. Rozpadl se na cucky, které jsem naházel do přeplněného odpadkového koš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Jsem její pěstounka,“ řekla do neutuchajícího kvílení, aby odpověděla na mou otázku. Šel jsem k ní a natáhl ruce, abych si od ní dítě vzal, ale ona na mě zakroutila očima. Obrátila se ke mně bokem. „Už jste někdy držel mimink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 Ale nemyslím, že by to byla nějaká věd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Musíte jí podepřít hlavičku. Takhle.“ Ukázala mi to s rukou položenou pod hlavičkou, která vypadala trochu jako kiv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obře. Cháp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 musíte s ní houpat. Líbí se jí t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ž dává najevo neutuchajícím srdcervoucím kvílením,“ odtušil jse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řivřela na mě hnědé oč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ělám si legraci. Jsem v tomhle vážně dobrý, slibuj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ořád se nehýbala. Trpělivě jsem čekal.</w:t>
      </w:r>
    </w:p>
    <w:p>
      <w:pPr>
        <w:pStyle w:val="Normal"/>
        <w:suppressAutoHyphens w:val="true"/>
        <w:jc w:val="both"/>
        <w:rPr/>
      </w:pPr>
      <w:r>
        <w:rPr>
          <w:rFonts w:cs="AGaramond CE;Calibri" w:ascii="Times New Roman" w:hAnsi="Times New Roman"/>
          <w:szCs w:val="23"/>
        </w:rPr>
        <w:t>Konečně kývla. „Fajn.“ Popošla ke mně, aby mi předala dítě. Když se naklonila a dala mi miminko do náruče, byla tak blízko, že jsem cítil její vlasy. Vanilka – a nádech zkyslého mlék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ohoupal jsem ten malý vzteklý uzlíček. Holčička měla rudý obličej a byla úplně mimo sebe. Nevážila víc než pět kil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Jste si jistý?“ zeptala se s pohledem upřeným na m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Běžte. Zvládnu to. A nemusíte spěcha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ase se na chvíli zastavila. „Budu hned za těmi dveřmi, kdybyste cokoli potřebova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obř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menuje se Grace. Já jsem Vaness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Těší mě, Vanesso. A už běžte. Dejte si tu </w:t>
      </w:r>
      <w:r>
        <w:rPr>
          <w:rFonts w:cs="AGaramond CE;Calibri" w:ascii="Times New Roman" w:hAnsi="Times New Roman"/>
          <w:i/>
          <w:iCs/>
          <w:szCs w:val="23"/>
        </w:rPr>
        <w:t>sprchu</w:t>
      </w:r>
      <w:r>
        <w:rPr>
          <w:rFonts w:cs="AGaramond CE;Calibri" w:ascii="Times New Roman" w:hAnsi="Times New Roman"/>
          <w:szCs w:val="23"/>
        </w:rPr>
        <w:t>.“</w:t>
      </w:r>
    </w:p>
    <w:p>
      <w:pPr>
        <w:pStyle w:val="Normal"/>
        <w:suppressAutoHyphens w:val="true"/>
        <w:jc w:val="both"/>
        <w:rPr/>
      </w:pPr>
      <w:r>
        <w:rPr>
          <w:rFonts w:cs="AGaramond CE;Calibri" w:ascii="Times New Roman" w:hAnsi="Times New Roman"/>
          <w:szCs w:val="23"/>
        </w:rPr>
        <w:t>Ještě okamžik zůstala stát, ale pak se konečně obrátila, vyhrabala pár kousků oblečení z komody a vyrazila do koupelny. Pomalu zavírala dveře a sledovala mě, dokud je úplně nedovřela.</w:t>
      </w:r>
    </w:p>
    <w:p>
      <w:pPr>
        <w:pStyle w:val="Normal"/>
        <w:suppressAutoHyphens w:val="true"/>
        <w:jc w:val="both"/>
        <w:rPr/>
      </w:pPr>
      <w:r>
        <w:rPr>
          <w:rFonts w:cs="AGaramond CE;Calibri" w:ascii="Times New Roman" w:hAnsi="Times New Roman"/>
          <w:szCs w:val="23"/>
        </w:rPr>
        <w:t>Neklidný růžový balíček v mém náručí zakvílel o něco vyšším hlasem. Shlédl jsem na holčičku.</w:t>
      </w:r>
    </w:p>
    <w:p>
      <w:pPr>
        <w:pStyle w:val="Normal"/>
        <w:suppressAutoHyphens w:val="true"/>
        <w:jc w:val="both"/>
        <w:rPr/>
      </w:pPr>
      <w:r>
        <w:rPr>
          <w:rFonts w:cs="AGaramond CE;Calibri" w:ascii="Times New Roman" w:hAnsi="Times New Roman"/>
          <w:szCs w:val="23"/>
        </w:rPr>
        <w:t>Nebylo úplně snadné mě znervóznit. Kromě létání mě vlastně nedokázalo rozhodit nic. Byl jsem advokát specializující se na trestní právo. Každý den jsem se díval ďáblovi přímo do očí. Ale překvapilo mě, když mě při pohledu na tu drobnou osůbku zaplavil náhlý pocit – nevím, co to bylo. Snad úzkost? Byla tak křehká. Tenčí než předloktí, na kterém si hově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dálo se mi bezpečnější sednout si, posunul jsem se tedy blíž ke gauči.</w:t>
      </w:r>
    </w:p>
    <w:p>
      <w:pPr>
        <w:pStyle w:val="Normal"/>
        <w:suppressAutoHyphens w:val="true"/>
        <w:jc w:val="both"/>
        <w:rPr/>
      </w:pPr>
      <w:r>
        <w:rPr>
          <w:rFonts w:cs="AGaramond CE;Calibri" w:ascii="Times New Roman" w:hAnsi="Times New Roman"/>
          <w:szCs w:val="23"/>
        </w:rPr>
        <w:t>Ve sprše začala téct voda. Řev neustával. Bylo úžasné, jak něco tak maličkého vydrží brečet tak dlouh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Copak tě trápí?“ mumlal jse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koušel jsem vymyslet, co by mohlo být příčinou jejích potíží. Nebylo moc věcí, které mohly trápit někoho, kdo ještě neví nic o daních a jiných existenciálních starostech.</w:t>
      </w:r>
    </w:p>
    <w:p>
      <w:pPr>
        <w:pStyle w:val="Normal"/>
        <w:suppressAutoHyphens w:val="true"/>
        <w:jc w:val="both"/>
        <w:rPr/>
      </w:pPr>
      <w:r>
        <w:rPr>
          <w:rFonts w:cs="AGaramond CE;Calibri" w:ascii="Times New Roman" w:hAnsi="Times New Roman"/>
          <w:szCs w:val="23"/>
        </w:rPr>
        <w:t>Vanessa říkala, že ji krmila, takže hlad to nebude. Plenku měla suchou. Žádné prdíky, žádná bolest. Musela být unavená, ale něco jí bránilo ve spánku.</w:t>
      </w:r>
    </w:p>
    <w:p>
      <w:pPr>
        <w:pStyle w:val="Normal"/>
        <w:suppressAutoHyphens w:val="true"/>
        <w:jc w:val="both"/>
        <w:rPr/>
      </w:pPr>
      <w:r>
        <w:rPr>
          <w:rFonts w:cs="AGaramond CE;Calibri" w:ascii="Times New Roman" w:hAnsi="Times New Roman"/>
          <w:szCs w:val="23"/>
        </w:rPr>
        <w:t xml:space="preserve">Co by bránilo ve spánku </w:t>
      </w:r>
      <w:r>
        <w:rPr>
          <w:rFonts w:cs="AGaramond CE;Calibri" w:ascii="Times New Roman" w:hAnsi="Times New Roman"/>
          <w:i/>
          <w:iCs/>
          <w:szCs w:val="23"/>
        </w:rPr>
        <w:t>mně</w:t>
      </w:r>
      <w:r>
        <w:rPr>
          <w:rFonts w:cs="AGaramond CE;Calibri" w:ascii="Times New Roman" w:hAnsi="Times New Roman"/>
          <w:szCs w:val="23"/>
        </w:rPr>
        <w: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A potom mě něco napadlo.</w:t>
      </w:r>
    </w:p>
    <w:p>
      <w:pPr>
        <w:pStyle w:val="Normal"/>
        <w:suppressAutoHyphens w:val="true"/>
        <w:jc w:val="both"/>
        <w:rPr/>
      </w:pPr>
      <w:r>
        <w:rPr>
          <w:rFonts w:cs="AGaramond CE;Calibri" w:ascii="Times New Roman" w:hAnsi="Times New Roman"/>
          <w:szCs w:val="23"/>
        </w:rPr>
        <w:t>Položil jsem ji na gauč, rozevřel zavinovačku a začal hmatat po maličkém pyžamku. Projel jsem prsty všechny švy a kousíček od pupíku jsem to našel. Průsvitná plastová sponka ve tvaru T, kterou byla přichycená cenovka, zůstala trčet z látky. Absolutně neviditeln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ní divu, že jsi rozčílená. Taky bych byl,“ zašeptal jsem. Rozhlížel jsem se, jestli nezahlédnu nůžky. Neviděl jsem je. Tak jsem se sklonil a vytáhl tu věc zuby. Potom jsem rozepnul pyžamko a vytáhl zbytek plastu z druhé strany. Kloubem jsem malé Grace promasíroval červenou skvrnku na bříšku. „Ššš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koro okamžitě přestala plaka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rFonts w:ascii="Times New Roman" w:hAnsi="Times New Roman" w:cs="Unitus CE;Calibri"/>
          <w:b/>
          <w:b/>
          <w:bCs/>
          <w:szCs w:val="32"/>
        </w:rPr>
      </w:pPr>
      <w:r>
        <w:rPr>
          <w:rFonts w:cs="Unitus CE;Calibri" w:ascii="Times New Roman" w:hAnsi="Times New Roman"/>
          <w:b/>
          <w:bCs/>
          <w:szCs w:val="32"/>
        </w:rPr>
        <w:t>VANESSA</w:t>
      </w:r>
    </w:p>
    <w:p>
      <w:pPr>
        <w:pStyle w:val="Normal"/>
        <w:suppressAutoHyphens w:val="true"/>
        <w:jc w:val="both"/>
        <w:rPr>
          <w:rFonts w:ascii="Times New Roman" w:hAnsi="Times New Roman" w:cs="AGaramond CE;Calibri"/>
          <w:b/>
          <w:b/>
          <w:bCs/>
          <w:szCs w:val="23"/>
        </w:rPr>
      </w:pPr>
      <w:r>
        <w:rPr>
          <w:rFonts w:cs="AGaramond CE;Calibri" w:ascii="Times New Roman" w:hAnsi="Times New Roman"/>
          <w:b/>
          <w:bCs/>
          <w:szCs w:val="23"/>
        </w:rPr>
      </w:r>
    </w:p>
    <w:p>
      <w:pPr>
        <w:pStyle w:val="Normal"/>
        <w:suppressAutoHyphens w:val="true"/>
        <w:jc w:val="both"/>
        <w:rPr/>
      </w:pPr>
      <w:r>
        <w:rPr>
          <w:rFonts w:cs="AGaramond CE;Calibri" w:ascii="Times New Roman" w:hAnsi="Times New Roman"/>
          <w:szCs w:val="23"/>
        </w:rPr>
        <w:t xml:space="preserve">Nemluvila jsem tak úplně pravdu, když jsem mu řekla, že ho neznám. Adrian Copeland byl nejpřitažlivější chlap v tomhle domě, takže jsem ho samozřejmě znala. Tedy, spíš jsem </w:t>
      </w:r>
      <w:r>
        <w:rPr>
          <w:rFonts w:cs="AGaramond CE;Calibri" w:ascii="Times New Roman" w:hAnsi="Times New Roman"/>
          <w:i/>
          <w:iCs/>
          <w:szCs w:val="23"/>
        </w:rPr>
        <w:t>o něm</w:t>
      </w:r>
      <w:r>
        <w:rPr>
          <w:rFonts w:cs="AGaramond CE;Calibri" w:ascii="Times New Roman" w:hAnsi="Times New Roman"/>
          <w:szCs w:val="23"/>
        </w:rPr>
        <w:t xml:space="preserve"> věděla. Jako všichni. Byl něco jako staromládenecká legend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n mě nejspíš neznal. A když jsme se konečně potkali, byly čtyři hodiny ráno, má rodičovská neschopnost ho vzbudila a já měla ve vlasech zvratky – samozřejmě že tam byly.</w:t>
      </w:r>
    </w:p>
    <w:p>
      <w:pPr>
        <w:pStyle w:val="Normal"/>
        <w:suppressAutoHyphens w:val="true"/>
        <w:jc w:val="both"/>
        <w:rPr/>
      </w:pPr>
      <w:r>
        <w:rPr>
          <w:rFonts w:cs="AGaramond CE;Calibri" w:ascii="Times New Roman" w:hAnsi="Times New Roman"/>
          <w:szCs w:val="23"/>
        </w:rPr>
        <w:t>Upřímně, byla jsem moc unavená, než aby mi to vadilo. Tohle byla ta nejhorší noc z nejhorších dvou týdnů celého tohohle roku. Byla jsem vržena do mateřství přímo po hlavě. Strašně jsem se pohádala se sestrou a Grace teď procházela nějakým šíleným nervovým zhroucením, které jsem vůbec nechápala.</w:t>
      </w:r>
    </w:p>
    <w:p>
      <w:pPr>
        <w:pStyle w:val="Normal"/>
        <w:suppressAutoHyphens w:val="true"/>
        <w:jc w:val="both"/>
        <w:rPr/>
      </w:pPr>
      <w:r>
        <w:rPr>
          <w:rFonts w:cs="AGaramond CE;Calibri" w:ascii="Times New Roman" w:hAnsi="Times New Roman"/>
          <w:szCs w:val="23"/>
        </w:rPr>
        <w:t xml:space="preserve">Vůbec mi to nedávalo smysl. Grace byla až neuvěřitelně hodné miminko. Takové to </w:t>
      </w:r>
      <w:r>
        <w:rPr>
          <w:rFonts w:cs="AGaramond CE;Calibri" w:ascii="Times New Roman" w:hAnsi="Times New Roman"/>
          <w:i/>
          <w:iCs/>
          <w:szCs w:val="23"/>
        </w:rPr>
        <w:t>neskutečně</w:t>
      </w:r>
      <w:r>
        <w:rPr>
          <w:rFonts w:cs="AGaramond CE;Calibri" w:ascii="Times New Roman" w:hAnsi="Times New Roman"/>
          <w:szCs w:val="23"/>
        </w:rPr>
        <w:t xml:space="preserve"> hodné miminko. Když už mi měl na prahu skončit nějaký kojenec jako překvapení, nemohla jsem si přát lepšího. Ona většinou vůbec neplakala, hezky spala, za poslední dva týdny jsme si zvládly nastavit pravidelný denní režim – a potom stačí jediná koupel a ona se z miláčka změní v satana.</w:t>
      </w:r>
    </w:p>
    <w:p>
      <w:pPr>
        <w:pStyle w:val="Normal"/>
        <w:suppressAutoHyphens w:val="true"/>
        <w:jc w:val="both"/>
        <w:rPr/>
      </w:pPr>
      <w:r>
        <w:rPr>
          <w:rFonts w:cs="AGaramond CE;Calibri" w:ascii="Times New Roman" w:hAnsi="Times New Roman"/>
          <w:szCs w:val="23"/>
        </w:rPr>
        <w:t>Vyzkoušela jsem úplně všechno. Dokonce jsem absolvovala videohovor s jejím pediatrem, který se zdál být absolutně lhostejný a řekl, ať s ní přijdu zítra, když bude pořád „vyvádě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Adrianova nabídka byla zkrátka příliš lákavá, než aby se dala odmítnout.</w:t>
      </w:r>
    </w:p>
    <w:p>
      <w:pPr>
        <w:pStyle w:val="Normal"/>
        <w:suppressAutoHyphens w:val="true"/>
        <w:jc w:val="both"/>
        <w:rPr/>
      </w:pPr>
      <w:r>
        <w:rPr>
          <w:rFonts w:cs="AGaramond CE;Calibri" w:ascii="Times New Roman" w:hAnsi="Times New Roman"/>
          <w:szCs w:val="23"/>
        </w:rPr>
        <w:t xml:space="preserve">Za prvé, jeho argumenty dávaly smysl. To, co jsem dělala – nebo </w:t>
      </w:r>
      <w:r>
        <w:rPr>
          <w:rFonts w:cs="AGaramond CE;Calibri" w:ascii="Times New Roman" w:hAnsi="Times New Roman"/>
          <w:i/>
          <w:iCs/>
          <w:szCs w:val="23"/>
        </w:rPr>
        <w:t>nedělala</w:t>
      </w:r>
      <w:r>
        <w:rPr>
          <w:rFonts w:cs="AGaramond CE;Calibri" w:ascii="Times New Roman" w:hAnsi="Times New Roman"/>
          <w:szCs w:val="23"/>
        </w:rPr>
        <w:t xml:space="preserve"> – nezabíralo. A já byla v téhle fázi zcela otevřená jakýmkoli návrhům. Klidně bych vyzkoušela i exorcismus, kdyby na mě zaklepal kněz, a ne tenhle sexy právník.</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Za druhé, ten chlap měl až moc co ztratit, než aby udělal nějakou blbost.</w:t>
      </w:r>
    </w:p>
    <w:p>
      <w:pPr>
        <w:pStyle w:val="Normal"/>
        <w:suppressAutoHyphens w:val="true"/>
        <w:jc w:val="both"/>
        <w:rPr/>
      </w:pPr>
      <w:r>
        <w:rPr>
          <w:rFonts w:cs="AGaramond CE;Calibri" w:ascii="Times New Roman" w:hAnsi="Times New Roman"/>
          <w:szCs w:val="23"/>
        </w:rPr>
        <w:t xml:space="preserve">O tomhle člověku a jeho právnických schopnostech psali minimálně jednou měsíčně ve </w:t>
      </w:r>
      <w:r>
        <w:rPr>
          <w:rFonts w:cs="AGaramond CE;Calibri" w:ascii="Times New Roman" w:hAnsi="Times New Roman"/>
          <w:i/>
          <w:iCs/>
          <w:szCs w:val="23"/>
        </w:rPr>
        <w:t>Star Tribune</w:t>
      </w:r>
      <w:r>
        <w:rPr>
          <w:rFonts w:cs="AGaramond CE;Calibri" w:ascii="Times New Roman" w:hAnsi="Times New Roman"/>
          <w:szCs w:val="23"/>
        </w:rPr>
        <w:t>. Věděla jsem to, protože pokaždé, když vyšel nový článek, Jógová dáma z bytu 303 mi poslala odkaz spolu s dvaceti zamilovanými smajlíky. Myslím, že měla nastavený google vyhledávač, který jí to hlídal. Normálně ho stalkovala.</w:t>
      </w:r>
    </w:p>
    <w:p>
      <w:pPr>
        <w:pStyle w:val="Normal"/>
        <w:suppressAutoHyphens w:val="true"/>
        <w:jc w:val="both"/>
        <w:rPr/>
      </w:pPr>
      <w:r>
        <w:rPr>
          <w:rFonts w:cs="AGaramond CE;Calibri" w:ascii="Times New Roman" w:hAnsi="Times New Roman"/>
          <w:szCs w:val="23"/>
        </w:rPr>
        <w:t>Adrian byl jako já. Měl svou pověst a dobré jméno, které musel chránit. Zavraždit mě a Grace by bylo úplně mimo mísu, navíc by to poškodilo jeho podnikání. A ještě si myslel, že je v bytě plném kamer – což nebyl –, ale to on nevěděl.</w:t>
      </w:r>
    </w:p>
    <w:p>
      <w:pPr>
        <w:pStyle w:val="Normal"/>
        <w:suppressAutoHyphens w:val="true"/>
        <w:jc w:val="both"/>
        <w:rPr/>
      </w:pPr>
      <w:r>
        <w:rPr>
          <w:rFonts w:cs="AGaramond CE;Calibri" w:ascii="Times New Roman" w:hAnsi="Times New Roman"/>
          <w:szCs w:val="23"/>
        </w:rPr>
        <w:t xml:space="preserve">A za poslední? Nikdo jiný mě zachránit nepřijde. Nikdo jiný na mé dveře nezaklepe, aby mi pomohl v mém sedmém kruhu pekla. A tu sprchu jsem potřebovala. </w:t>
      </w:r>
      <w:r>
        <w:rPr>
          <w:rFonts w:cs="AGaramond CE;Calibri" w:ascii="Times New Roman" w:hAnsi="Times New Roman"/>
          <w:i/>
          <w:iCs/>
          <w:szCs w:val="23"/>
        </w:rPr>
        <w:t>Moc</w:t>
      </w:r>
      <w:r>
        <w:rPr>
          <w:rFonts w:cs="AGaramond CE;Calibri" w:ascii="Times New Roman" w:hAnsi="Times New Roman"/>
          <w:szCs w:val="23"/>
        </w:rPr>
        <w:t>. Prostě jsem potřebovala smýt ty zvratky a pot a vzít si kalhoty, které nebudou počůrané. A zatímco to budu dělat, Grace musí někdo chovat. Pokaždé, když jsem ji zkusila položit, ječela tak zoufale, až to vypadalo, že exploduje.</w:t>
      </w:r>
    </w:p>
    <w:p>
      <w:pPr>
        <w:pStyle w:val="Normal"/>
        <w:suppressAutoHyphens w:val="true"/>
        <w:jc w:val="both"/>
        <w:rPr/>
      </w:pPr>
      <w:r>
        <w:rPr>
          <w:rFonts w:cs="AGaramond CE;Calibri" w:ascii="Times New Roman" w:hAnsi="Times New Roman"/>
          <w:szCs w:val="23"/>
        </w:rPr>
        <w:t>Potřebovala jsem jen pět minut. Pět krátkých minut. Třeba to pomůže – a když ne, aspoň se budu cítit líp a líp taky zvládnu ten jekot. Právě teď jsem byla tak dvě vteřiny od totálního duševního kolapsu.</w:t>
      </w:r>
    </w:p>
    <w:p>
      <w:pPr>
        <w:pStyle w:val="Normal"/>
        <w:suppressAutoHyphens w:val="true"/>
        <w:jc w:val="both"/>
        <w:rPr/>
      </w:pPr>
      <w:r>
        <w:rPr>
          <w:rFonts w:cs="AGaramond CE;Calibri" w:ascii="Times New Roman" w:hAnsi="Times New Roman"/>
          <w:szCs w:val="23"/>
        </w:rPr>
        <w:t xml:space="preserve">Svlékla jsem se a myla se tak rychle, jako by mi někdo měřil čas. Asi čtyři minuty po tom, co jsem vlezla do sprchy – což byl můj nejlepší čas, možná vůbec nejkratší sprcha v životě – jsem vypnula vodu a nastalo absolutní, rajské, chladné </w:t>
      </w:r>
      <w:r>
        <w:rPr>
          <w:rFonts w:cs="AGaramond CE;Calibri" w:ascii="Times New Roman" w:hAnsi="Times New Roman"/>
          <w:i/>
          <w:iCs/>
          <w:szCs w:val="23"/>
        </w:rPr>
        <w:t>ticho</w:t>
      </w:r>
      <w:r>
        <w:rPr>
          <w:rFonts w:cs="AGaramond CE;Calibri" w:ascii="Times New Roman" w:hAnsi="Times New Roman"/>
          <w:szCs w:val="23"/>
        </w:rPr>
        <w: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Srdce mi málem vyskočilo z hrud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ane bože. Něco bylo špat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06T14:29:00Z</dcterms:modified>
  <cp:revision>524</cp:revision>
  <dc:subject/>
  <dc:title/>
</cp:coreProperties>
</file>