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 (Základní text"/>
          <w:b/>
          <w:b/>
          <w:bCs/>
        </w:rPr>
      </w:pPr>
      <w:r>
        <w:rPr>
          <w:rFonts w:cs="Times New Roman (Základní text" w:ascii="Times New Roman" w:hAnsi="Times New Roman"/>
          <w:b/>
          <w:bCs/>
        </w:rPr>
        <w:t>TA NEJVĚTŠÍ LÁSKA MŮŽE ČEKAT HNED ZA ROHEM…</w:t>
      </w:r>
    </w:p>
    <w:p>
      <w:pPr>
        <w:pStyle w:val="Normal"/>
        <w:jc w:val="both"/>
        <w:rPr>
          <w:rFonts w:ascii="Times New Roman" w:hAnsi="Times New Roman" w:cs="Times New Roman (Základní text"/>
          <w:b/>
          <w:b/>
          <w:bCs/>
        </w:rPr>
      </w:pPr>
      <w:r>
        <w:rPr>
          <w:rFonts w:cs="Times New Roman (Základní text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Žít každý den, jako by byl poslední, není pro Vanessu Priceovou jen motivační citát z facebooku. Její matka a sestra se kvůli dědičné nemoci nedožily třicítky, a tak Vanessa nic nebere jako samozřejmost a snaží se plnit si všechny své sny, dokud může. A opravdu moc touží procestovat celý svět…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Udělá tedy to, co vždycky, a vrhne se do toho po hlavě. Dá výpověď v práci, sbalí kufry a koupí si letenku. Jenže zatímco miliony lidí užasle sledují její dobrodružství na youtube, ona sama stejně užasle sleduje svou nevlastní sestru Annabel, která jí nechává v opatrovnictví malou dceru.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Vanessa o dětech nikdy neuvažovala, a teď jí jedno srdceryvně pláče v náručí. Posledním člověkem, od kterého by čekala pomoc, je pohledný právník Adrian Copeland. Ačkoli bydlí hned ve vedlejším bytě, dosud se s Vanessou setkali jen letmo. Ovšem jak se zdá, s dětmi mu to jde skvěle. A nejen s nimi…</w:t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 (Základní text"/>
        </w:rPr>
      </w:pPr>
      <w:r>
        <w:rPr>
          <w:rFonts w:cs="Times New Roman (Základní text" w:ascii="Times New Roman" w:hAnsi="Times New Roman"/>
        </w:rPr>
        <w:t>Může si však Vanessa dovolit zamilovat se a začít s někým plánovat budoucnost, které se nemusí dožít?</w:t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Chytrá letní romance od autorky bestsellerů </w:t>
      </w:r>
      <w:r>
        <w:rPr>
          <w:rFonts w:cs="Times New Roman" w:ascii="Times New Roman" w:hAnsi="Times New Roman"/>
          <w:b/>
          <w:bCs/>
          <w:i/>
          <w:iCs/>
          <w:shd w:fill="FFFFFF" w:val="clear"/>
        </w:rPr>
        <w:t>Jenom kamarádi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hd w:fill="FFFFFF" w:val="clear"/>
        </w:rPr>
        <w:t>Šťastně až navěky</w:t>
      </w:r>
      <w:r>
        <w:rPr>
          <w:rFonts w:cs="Times New Roman" w:ascii="Times New Roman" w:hAnsi="Times New Roman"/>
          <w:b/>
          <w:bCs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Tuhle knihu prostě potřebujete!“ – Mollie’s Bookshel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highlight w:val="red"/>
          <w:shd w:fill="FFFFFF" w:val="clear"/>
        </w:rPr>
      </w:pPr>
      <w:r>
        <w:rPr>
          <w:rFonts w:cs="Times New Roman" w:ascii="Times New Roman" w:hAnsi="Times New Roman"/>
          <w:b/>
          <w:bCs/>
          <w:highlight w:val="red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hd w:fill="FFFFFF" w:val="clear"/>
        </w:rPr>
        <w:t>„</w:t>
      </w:r>
      <w:r>
        <w:rPr>
          <w:rFonts w:cs="Times New Roman" w:ascii="Times New Roman" w:hAnsi="Times New Roman"/>
          <w:b/>
          <w:bCs/>
          <w:shd w:fill="FFFFFF" w:val="clear"/>
        </w:rPr>
        <w:t>Vtipná i něžná romance, která má všechno, o čem jste si přáli číst!“ – Reading Frenz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1:00Z</dcterms:created>
  <dc:creator>Martin Paytok</dc:creator>
  <dc:description/>
  <cp:keywords/>
  <dc:language>en-US</dc:language>
  <cp:lastModifiedBy>Tomáš Němec</cp:lastModifiedBy>
  <dcterms:modified xsi:type="dcterms:W3CDTF">2023-09-04T09:23:00Z</dcterms:modified>
  <cp:revision>20</cp:revision>
  <dc:subject/>
  <dc:title/>
</cp:coreProperties>
</file>