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přepracovaný román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Hvězda mého život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Arkádi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nový román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9-08T08:52:00Z</dcterms:modified>
  <cp:revision>106</cp:revision>
  <dc:subject/>
  <dc:title/>
</cp:coreProperties>
</file>