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JEHO TĚLO JE PRO NĚ JEN PYTEL NA ORGÁNY. A MĚSÍC PŘIROZENÝ MRAZÁK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ředstavte si, že vás kamarádi podrazí a nechají chcípnout v pustině. A když se z toho náhodou dostanete, zjistíte, že vás mezitím okradli. Možná se jim zkusíte pomstít. Anebo dospějete k závěru, že bude lepší olízat si rány a nějak se s tím vyrovnat. Jenže to se lépe řekne, než udělá. Zvlášť pokud máte v zádech lovce těl, kteří vás plánují zabít a rozřezat na orgány.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Něco takového by naštvalo každého – tím spíš vznětlivého Kubu Nedomého, jemuž se přesně tohle stalo hned na začátku jeho působení v měsíčním habitatu Arkádie. Ocitl se sám proti gaunerům z Českopolské těžební i proti wudanské mafii, která se s nimi spolčila. Měl sice předpoklady k tomu jim zatopit, ale věděl, že to nebude snadné a potrvá to dlouho. A navíc na to byl sám.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Kdo ví, jak by to s ním dopadlo, kdyby se k němu časem nepřipojili kyborg Dědek Čuchák a</w:t>
      </w:r>
      <w:r>
        <w:rPr>
          <w:rFonts w:cs="Times New Roman" w:ascii="Times New Roman" w:hAnsi="Times New Roman"/>
          <w:kern w:val="2"/>
        </w:rPr>
        <w:t xml:space="preserve"> bojovnice </w:t>
      </w:r>
      <w:r>
        <w:rPr>
          <w:rFonts w:cs="Times New Roman" w:ascii="Times New Roman" w:hAnsi="Times New Roman"/>
          <w:kern w:val="2"/>
        </w:rPr>
        <w:t>Su Wang-li a nepomohli mu té partě grázlů zakroutit krkem…</w:t>
      </w:r>
    </w:p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kern w:val="2"/>
        </w:rPr>
        <w:t xml:space="preserve">Nové, přepracované vydání slavného románu z cyklu </w:t>
      </w:r>
      <w:r>
        <w:rPr>
          <w:rFonts w:cs="Times New Roman" w:ascii="Times New Roman" w:hAnsi="Times New Roman"/>
          <w:b/>
          <w:bCs/>
          <w:i/>
          <w:iCs/>
          <w:kern w:val="2"/>
        </w:rPr>
        <w:t>Arkádie</w:t>
      </w:r>
      <w:r>
        <w:rPr>
          <w:rFonts w:cs="Times New Roman" w:ascii="Times New Roman" w:hAnsi="Times New Roman"/>
          <w:b/>
          <w:bCs/>
          <w:kern w:val="2"/>
        </w:rPr>
        <w:t>, který dějově předchází knihám</w:t>
      </w:r>
      <w:r>
        <w:rPr>
          <w:rFonts w:cs="Times New Roman" w:ascii="Times New Roman" w:hAnsi="Times New Roman"/>
          <w:b/>
          <w:bCs/>
          <w:i/>
          <w:iCs/>
          <w:kern w:val="2"/>
        </w:rPr>
        <w:t xml:space="preserve"> Ultimus, Hu! Povídky Dědka Čucháka</w:t>
      </w:r>
      <w:r>
        <w:rPr>
          <w:rFonts w:cs="Times New Roman" w:ascii="Times New Roman" w:hAnsi="Times New Roman"/>
          <w:b/>
          <w:bCs/>
          <w:kern w:val="2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kern w:val="2"/>
        </w:rPr>
        <w:t>Ostrov nesmrtelných</w:t>
      </w:r>
      <w:r>
        <w:rPr>
          <w:rFonts w:cs="Times New Roman" w:ascii="Times New Roman" w:hAnsi="Times New Roman"/>
          <w:b/>
          <w:bCs/>
          <w:kern w:val="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5:04:00Z</dcterms:created>
  <dc:creator>Martin Paytok</dc:creator>
  <dc:description/>
  <cp:keywords/>
  <dc:language>en-US</dc:language>
  <cp:lastModifiedBy>Tomáš Němec</cp:lastModifiedBy>
  <dcterms:modified xsi:type="dcterms:W3CDTF">2023-09-08T08:51:00Z</dcterms:modified>
  <cp:revision>17</cp:revision>
  <dc:subject/>
  <dc:title>odrazka</dc:title>
</cp:coreProperties>
</file>