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>CIVILIZACE ZANIKLA V HRŮZE A CHAOSU. A TO BYLA TA PŘÍJEMNĚJŠÍ ČÁS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Realitní makléř Johann si chtěl jenom na pár dní odpočinout od shonu velkoměsta. Dovolená v horské chatě se ale záhy mění v boj o život, když svět postihne neznámá pandemie. Největší šťastlivci prostě jenom umřou. Většinu lidí ale virus změní v krvelačné zomb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Johann se snaží co nejrychleji vrátit do Brna v naději, že najde pomoc pro umírající přítelkyni Renátu, jenže nemoc už zachvátila celé město. Stačí pár dní a z moravské metropole se stanou ruiny dobré jenom pro krysy a zdivočelé psy. Zdá se, že Johann, který je z nějakého důvodu vůči nákaze imunní, zůstal posledním člověkem na Ze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 xml:space="preserve">Pistole sebraná mrtvému policistovi může vyřešit zoufalství i strach z děsivé samoty. Johann přesto postupuje dál přes hromady mrtvol – těch obyčejných, i těch, které se ho snaží sežrat – a stále pevně věří, že přežil ještě někdo dalš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Když konečně někoho potká, zbraň mu zachrání život. Pro některé lidi totiž zombie apokalypsa není noční můra, ale splněný sen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řepracované vydání kultovního postapo románu. Obsahuje zcela nový závěrečný příbě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4:00Z</dcterms:created>
  <dc:creator>Martin Paytok</dc:creator>
  <dc:description/>
  <cp:keywords/>
  <dc:language>en-US</dc:language>
  <cp:lastModifiedBy>Tomáš Němec</cp:lastModifiedBy>
  <dcterms:modified xsi:type="dcterms:W3CDTF">2024-05-28T13:24:00Z</dcterms:modified>
  <cp:revision>6</cp:revision>
  <dc:subject/>
  <dc:title/>
</cp:coreProperties>
</file>