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 PADOUCH MŮŽE MÍT DOBRÉ SRDCE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highlight w:val="red"/>
        </w:rPr>
      </w:pPr>
      <w:r>
        <w:rPr>
          <w:rFonts w:cs="Times New Roman" w:ascii="Times New Roman" w:hAnsi="Times New Roman"/>
          <w:b/>
          <w:bCs/>
          <w:highlight w:val="red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ež se stal Handlířem a potkal svou lásku Callypso, byl Desmond Flynn jen nemanželským synem prosté písařky. Své magické schopnosti musel před ostatními skrývat, jenže Jinosvět je kruté místo, kde se slabost neodpouští, a proto s ním jednali jen o málo lépe než s otrokem. A s jeho matkou zrovna t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mond strávil dětství na Arestysu, nejchudším ostrůvku Říše, a pro zbytek Jinosvěta byl obyčejná, bezmocná víla. Osud s ním však měl jiné plány a zavedl ho z hlubokých jeskyní přes zločinné podsvětí Barbosu a bitevní pole na hranici Říše dne až k chodbám paláce v Somnii a uličkám velkoměst na Ze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ohle je příběh Desmonda Flynna. Muže, který vzešel z ničeho a stal se vládcem hvězdné oblohy, aby zachránil nejen sebe a svůj lid, ale taky jednu nešťastnou dívku, kterou mu hvězdy přiřkly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43:00Z</dcterms:created>
  <dc:creator>Alžběta Lexová</dc:creator>
  <dc:description/>
  <cp:keywords/>
  <dc:language>en-US</dc:language>
  <cp:lastModifiedBy>Tomáš Němec</cp:lastModifiedBy>
  <dcterms:modified xsi:type="dcterms:W3CDTF">2023-10-17T14:27:00Z</dcterms:modified>
  <cp:revision>23</cp:revision>
  <dc:subject/>
  <dc:title/>
</cp:coreProperties>
</file>