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ŠICHNI TOUŽILI PO JEJÍM ŽIVOTĚ. JEN JEDEN SI PŘÁL JEJÍ SM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F1111"/>
          <w:sz w:val="24"/>
          <w:szCs w:val="24"/>
          <w:shd w:fill="FFFFFF" w:val="clear"/>
        </w:rPr>
        <w:t>Hanna poznala April během studií na Oxfordské univerzitě. Bystrá, akční a bohatá, ale také zlomyslná dívka Hannu okamžitě okouzlila nejen svým sebevědomím, ale i oslnivým životním stylem horních vrstev. Ještě s hrstkou dalších studentů – Willem, Hughem, Ryanem a Emily – pak tvořili nerozlučnou partu…</w:t>
      </w:r>
      <w:r>
        <w:rPr>
          <w:rFonts w:cs="Times New Roman" w:ascii="Times New Roman" w:hAnsi="Times New Roman"/>
          <w:b/>
          <w:bCs/>
          <w:color w:val="0F1111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F1111"/>
          <w:sz w:val="24"/>
          <w:szCs w:val="24"/>
          <w:shd w:fill="FFFFFF" w:val="clear"/>
        </w:rPr>
        <w:t>alespoň dokud Hanna na konci prvního ročníku nenašla April mrtv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F1111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F1111"/>
          <w:sz w:val="24"/>
          <w:szCs w:val="24"/>
          <w:shd w:fill="FFFFFF" w:val="clear"/>
        </w:rPr>
        <w:t>O deset let později John Neville, oxfordský vrátný odsouzený za Aprilinu vraždu, umírá ve vězení, a Hanna se konečně chystá na dávné trauma zapomenout. Jenže současně vyplouvá na světlo zcela nová skutečnost, možná svědčící o Nevillově nevině, a s ní i hrozivá myšlenka: pomohla tenkrát Hanna usvědčit nepravého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F1111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F111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F1111"/>
          <w:sz w:val="24"/>
          <w:szCs w:val="24"/>
          <w:shd w:fill="FFFFFF" w:val="clear"/>
        </w:rPr>
        <w:t>Jestli chce ještě někdy najít klid, musí se Hanna znovu sejít se starými přáteli a ponořit se hluboko do tajemství Apriliny smrti. Přitom však zjišťuje, že její bývalí spolužáci toho mají mnoho co skrývat. Možná dokonce i vraždu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</w:t>
      </w:r>
    </w:p>
    <w:p>
      <w:pPr>
        <w:pStyle w:val="Gmailwestern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trhující psychologický thriller z univerzitního prostředí od autorky bestsellerů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hata v horác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Otočení klíčem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mailwestern">
    <w:name w:val="gmail-western"/>
    <w:basedOn w:val="Normal"/>
    <w:qFormat/>
    <w:pPr>
      <w:suppressAutoHyphens w:val="false"/>
      <w:spacing w:lineRule="auto" w:line="240"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22:00Z</dcterms:created>
  <dc:creator>Martin Paytok</dc:creator>
  <dc:description/>
  <cp:keywords/>
  <dc:language>en-US</dc:language>
  <cp:lastModifiedBy>Tomáš Němec</cp:lastModifiedBy>
  <dcterms:modified xsi:type="dcterms:W3CDTF">2023-09-30T13:34:00Z</dcterms:modified>
  <cp:revision>12</cp:revision>
  <dc:subject/>
  <dc:title/>
</cp:coreProperties>
</file>