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0" w:name="_Hlk131404498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PŘED ČTYŘICETI LETY SE PO NÍ SLEHLA ZEM. TEĎ SE VRÁTILA. JE TO VŠAK SKUTEČNĚ ON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131404498"/>
      <w:r>
        <w:rPr>
          <w:rFonts w:cs="Times New Roman" w:ascii="Times New Roman" w:hAnsi="Times New Roman"/>
          <w:sz w:val="24"/>
          <w:szCs w:val="24"/>
        </w:rPr>
        <w:t xml:space="preserve">Rebece byly tři roky, když se její matka Fiona jednoho dne nenápadně vytratila ze dveří a už se nikdy neukázala. Rodina o ní neslyšela skoro čtyřicet let. Po bratrově pohřbu však Rebeka obdrží nepodepsané kondolenční přání. Neví, jestli ho poslala její matka… ale </w:t>
      </w:r>
      <w:bookmarkEnd w:id="1"/>
      <w:r>
        <w:rPr>
          <w:rFonts w:cs="Times New Roman" w:ascii="Times New Roman" w:hAnsi="Times New Roman"/>
          <w:sz w:val="24"/>
          <w:szCs w:val="24"/>
        </w:rPr>
        <w:t>něco jí říká, že a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beka se rozhodne zjistit, co se před lety s Fionou stalo, proč tak náhle opustila své děti a proč se s nimi už nikdy nepokusila spojit. Obrátí se proto na soukromého vyšetřovatele Davida Rakera. Ten souhlasí, že jí pomůže, přestože je to pro něj v mnoha ohledech neobvyklý případ. Čím víc ale rozplétá vlákna celé hádanky, tím detailněji se před ním skládá příběh plný tajemství, bolesti, ztráty a smrti. A netvor, který ho začal psát, ještě zdaleka neřekl poslední slov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moni Fioniny minulosti jsou až příliš živí, a aby toho nebylo málo, musí se David popasovat s kostlivci z vlastní skříně. Takovými, kteří by ho mohli poslat za mříže… nebo rovnou do hrob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40:00Z</dcterms:created>
  <dc:creator>Martin Paytok</dc:creator>
  <dc:description/>
  <cp:keywords/>
  <dc:language>en-US</dc:language>
  <cp:lastModifiedBy>Tomáš Němec</cp:lastModifiedBy>
  <dcterms:modified xsi:type="dcterms:W3CDTF">2024-04-17T15:25:00Z</dcterms:modified>
  <cp:revision>4</cp:revision>
  <dc:subject/>
  <dc:title/>
</cp:coreProperties>
</file>