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ARTIN PAYTOK</w:t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LÁSKA, SMRT A VŠECHNO ZLÝ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Tex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Bojíš se, viď?“ popíchla Dendu Kateřina, zatímco si upravovala čarodějnický klobouk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To teda ne!“ bránil se chlapec. A samozřejmě lhal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Už jen z pohledu na schody, jejichž spodní polovina se ztrácela ve tmě, se mu svíral žaludek. Nahlas by to ale nikdy nepřiznal. Tím spíš před Kateřinou, která ze všeho nejradši hledala duchy v nejtemnějších koutech zámku a recitovala strašidelné básničky před zrcadlem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Tak běž,“ pobídla ho. „A nezapomeň – až ke kotli, jinak se to nepočítá. Přines mi uhlík, abych věděla, žes tam opravdu došel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Denda polkl a váhavě vykročil. Schody pod ním zavrzaly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Úzkou, hrubě omítnutou chodbičkou se nesl zápach vlhké břidlice a nad hlavou se mu vlnily závoje pavučin, aspoň si však mohl být jistý, že ho žádná příšera nepopadne za nohu a neodtáhne někam, kde by ho mohla sníst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Ne, tenhle pocit se dostavil až dole, v chladné tmě, v níž i po rozkoukání sotva rozeznával siluety dřevěných podpěr a starého nábytku. Zcela přesně rozpoznal akorát kotel, který se na něj šklebil z druhé strany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Denda věděl, že jeho kulaté oči a znepokojivý úsměv jsou průhledy a průduchy ve dvířkách, ale stejně se ošil. Nízké vibrace, jež se od kotle šířily, vyvolávaly svědění v uších. Nějaká jeho část občas cinkla a zasyčela a chlapec sebou pokaždé trhl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V jeho hlavě byla ta věc živou bytostí, strašidlem, které jenom předstírá nehybnost. Jakmile se k ní dostatečně přiblíží, vytrhne se ze stěny a začne ho pronásledovat, dokud se nedostane na světlo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i/>
          <w:iCs/>
          <w:szCs w:val="23"/>
        </w:rPr>
        <w:t xml:space="preserve">Pokud se k němu dostanu, </w:t>
      </w:r>
      <w:r>
        <w:rPr>
          <w:rFonts w:cs="Times New Roman" w:ascii="Times New Roman" w:hAnsi="Times New Roman"/>
          <w:szCs w:val="23"/>
        </w:rPr>
        <w:t>opravil se. Vozíky s uhlím stály jen o kousek vedle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Už jsi tam?“ zavolala shora Kateřina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Skoro!“ houkl na ni a sám pro sebe špitl: „Nejsi přece bábovka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Šel opatrně, s rukama napřaženýma jako mumie, díky čemuž se mu dařilo moc nenarážet do uskladněného haraburdí. Nakonec se protáhl mezi dvěma bednami, prolezl pod plachtou, z níž se vzneslo tolik prachu, až se z toho rozkašlal, a stanul přímo před kotlem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Za průzory se míhaly plameny. Oblé litinové tělo jako by tlakem uvnitř pulsovalo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Kdyby Denda začal křičet, nikdo by ho přes ten hukot neslyšel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Aniž by spustil oči, pomalu ukročil, přidřepl si, nahmatal na zemi kus uhlí a rozběhl se zpátky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Mám ho!“ oznámil pod schody. „Vidíš? Nebojím se!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Počkej ještě,“ zarazila ho Kateřina, „vidíš tam nějaký duchy?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Jaký duchy?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Mrtvol, co v tom kotli spálili. Bejvala to kremační pec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Nevymejšlej si!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Nevymejšlím. Rabenštejn stojí na hřbitově, ne?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Denda se nervózně ohlédl. „Žádný duchové tu nejsou! A já jdu ven!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Dívce se na tváři usadil zlomyslný výraz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Mrtví se dívaj…,“ zaskřehotala strašidelným hlasem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Nech toho!“ zakňoural Denda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„… </w:t>
      </w:r>
      <w:r>
        <w:rPr>
          <w:rFonts w:cs="Times New Roman" w:ascii="Times New Roman" w:hAnsi="Times New Roman"/>
          <w:szCs w:val="23"/>
        </w:rPr>
        <w:t>dívaj a číhaj…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Nestraš mě!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„… </w:t>
      </w:r>
      <w:r>
        <w:rPr>
          <w:rFonts w:cs="Times New Roman" w:ascii="Times New Roman" w:hAnsi="Times New Roman"/>
          <w:szCs w:val="23"/>
        </w:rPr>
        <w:t>a až se dodívaj…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Už byl skoro nahoře. „Počkej, až to řeknu –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„… </w:t>
      </w:r>
      <w:r>
        <w:rPr>
          <w:rFonts w:cs="Times New Roman" w:ascii="Times New Roman" w:hAnsi="Times New Roman"/>
          <w:szCs w:val="23"/>
        </w:rPr>
        <w:t>břicho ti rozpáraj!“ dokončila rychle Kateřina a v momentu, kdy se vyhoupl na poslední příčku, zabouchla dveře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Denda do nich narazil, zvrátil se dozadu a zamával rukama, jak se pokoušel chytit rovnováhu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Marně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Vykřikl, nehty zaskřípaly na stěnách a –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i/>
          <w:i/>
          <w:iCs/>
          <w:szCs w:val="23"/>
        </w:rPr>
      </w:pPr>
      <w:r>
        <w:rPr>
          <w:rFonts w:cs="Times New Roman" w:ascii="Times New Roman" w:hAnsi="Times New Roman"/>
          <w:i/>
          <w:iCs/>
          <w:szCs w:val="23"/>
        </w:rPr>
        <w:t>Buch-třísk-křach!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Skutálel se zpátky dolů, do tmy, která ještě zhoustla, jak do ní přestalo pronikat denní světlo. Jeho pád ovšem nezměkčila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Jakmile se probral z šoku, dostavila se bolest. Na čele cítil vlhko. Se zaskučením se schoulil do klubíčka. Přes slzy viděl rozmazaně. Dvou jasných bodů, úplňků vznášejících se pod stropem, si ale nemohl nevšimnout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Tolik ho to překvapilo, že přestal brečet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szCs w:val="23"/>
        </w:rPr>
        <w:t>Vydrželo mu to jen do okamžiku, kdy se znenadání přiblížily a s nimi rozevřená ústa plná zubů, ostrých a nepravidelných jako střepy ve vytlučeném okně – z nichž vzápětí vyšlo ohlušující a sprškou slin doprovázené: „VRRRRRAAAAAAUUUUUU!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Kotel si pro něj přišel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Denda zavřeštěl – a pokračoval v tom, dokud dveře nerozrazil otec a celého usopleného ho nesevřel v náručí a nevynesl do jídelny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Překvapivě si při pádu nic nezlomil. Na památku mu z toho dne zůstala malá jizva na čele a potřeba spát s rozsvíceným světlem. Postupně však sám sebe přesvědčil, že ve skutečnosti nic neviděl. Že se mu muselo na sítnici vypálit světlo z průhledů v kotli a v příhodný čas upustil páru narezlý ventil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Dalších pětadvacet let se ani jemu, ani nikomu jinému na zámku nic podobného nepřihodil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Nebo o tom Denda alespoň nevědě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Singrovka se vynořila z vánice jako rudý přízrak z bílé noci a pomalu se sunula posledních pár metrů ke stanici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Denda se odlepil od cihlové stěny s úzkou stříškou, pod níž se zachumlaný v bundě a s obličejem omotaným šálou nepříliš úspěšně pokoušel vzdorovat sněhovým náletům. S bušícím srdcem vyrazil přízraku vstříc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Katohrobské nádražíčko představovala menší budova s přetopenou výdejnou jízdenek a venkovní čekárnou a čtvero kolejí, jež se napravo i nalevo slévaly v jedinou. Dlažbou ani vyvýšeným perónem nedisponovalo. Vystupovalo se rovnou na štěrk – nebo do závěje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Vlak se zaskřípěním zastavil. Za zamlženými okny se pohnuly zastřené siluety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Denda proskákal sněhem a pomohl průvodčí uvolnit přimrzlé dveře. Hned za ní se v chodbičce vynořila Laura. Na hlavě měla pletenou čepici, na sobě kabát, z něhož jí čouhaly jenom konečky prstů, před sebou tlačila kufr a za sebou táhla Láďu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Ukaž,“ řekl Denda, jednou rukou kufr vytáhl ven a druhou Lauře pomohl dolů, kde se zběžně objali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Jelikož Laura měřila jenom asi metr pětašedesát, sahala mu sotva ke krku a v jeho mohutné náruči se ztratila jako pod peřinou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Ahoj,“ zamumlal jí do čepice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Ahoj,“ zamumlala mu ona do hrudi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Denda ji pustil, otočil se zpátky k vlaku a volnou rukou zvedl z nejvyššího stupínku synovce. Ten neměřil ani metr pětašedesát. V bundě s límcem přes pusu, beranici, palčácích a s batohem na zádech vypadal v jeho objetí jako zahradní trpaslík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Kolem prošli tři lidé, kteří mezitím vystoupili z druhé strany vagonu, minuli branku v plotě oddělujícím koleje od nádražní budovy a rozplynuli se ve vánici jako duchové minulých, předminulých a předpředminulých Vánoc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Tak pojďte,“ pokusil se Denda překřičet vítr a vyrazil stejnou cestou s kufrem a Láďou. „Ať z vás nemám sněhuláky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Laura se ho chytila za rukáv a použila ho při zdolávání závějí jako oporu. Dendou to ani nehnulo. S očima přimhouřenýma proti živlům je dostal za roh k zaparkovanému osobáku, který po čtvrthodině čekání připomínal spíš pojízdné iglú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A to jsem myslel, že takovýhle zimy máme dávno za sebou,“ zafuněl, když všechno naložil a konečně nastoupil. Otočil klíčem v zapalování. Stěrače se zakously do neprůhledné deky na čelním skle, ventilátory se roztočily a začaly dovnitř foukat horký vzduch. Denda si stáhl šálu z oholeného obličeje, uhladil si mokrý skalp, podíval se z jednoho pasažéra na druhého a usmál se. „Jsem rád, že jste nakonec přijeli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Laura mu to oplatila. V jejím úsměvu se však moc veselí nezračilo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Jakej byl pohřeb?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i/>
          <w:i/>
          <w:iCs/>
          <w:szCs w:val="23"/>
        </w:rPr>
      </w:pPr>
      <w:r>
        <w:rPr>
          <w:rFonts w:cs="Times New Roman" w:ascii="Times New Roman" w:hAnsi="Times New Roman"/>
          <w:i/>
          <w:iCs/>
          <w:szCs w:val="23"/>
        </w:rPr>
        <w:t>A jo, vlastně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Na funus svého dědy Izajáše přes nadšení z jejího příjezdu málem zapomněl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Pokrčil rameny. „Krátkej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Laura zakroutila hlavou. Teď se její úsměv zdál upřímnější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Co?“ uchechtl se Denda. „Ten starej upír pěstoval jakej takejs vztah akorát s Kateřinou, a ta se neobtěžovala přijít. Farář si odříkal svoje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Táta vyjmenoval pár úspěchů z doby, kdy vyučoval historii na univerzitě, strčili ho do díry a šlus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Inu, upřímnou soustrast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Mávl rukou a ohlédl se na Láďu, jenž si mezitím sundal rukavice a vysoukal z batohu brožovanou knihu s ohnutým hřbetem a zmačkanými rohy. „Co to čteš? A vůbec, nejseš na čtení trochu malej?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Láďa mu ukázal obálku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Normal"/>
        <w:suppressAutoHyphens w:val="true"/>
        <w:textAlignment w:val="center"/>
        <w:rPr>
          <w:rFonts w:ascii="Calibri Light" w:hAnsi="Calibri Light" w:cs="Calibri Light"/>
          <w:szCs w:val="30"/>
        </w:rPr>
      </w:pPr>
      <w:r>
        <w:rPr>
          <w:rFonts w:cs="Calibri Light" w:ascii="Calibri Light" w:hAnsi="Calibri Light"/>
          <w:szCs w:val="30"/>
        </w:rPr>
        <w:t>Duchové a strašidla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Už je mi šest,“ zahuhlal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A naučil ses číst docela sám, viď?“ dodala Laura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Fakt?“ podivil se Denda. „To je skvělý! Já v tvým věku ještě neuměl ani slabikovat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Na to Láďa nic neřekl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Zajímaj tě záhady?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Hm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To se máš na co těšit. Se zámkem se jich pojí hodně a děda Arnošt ti je určitě všechny s nadšením povypráví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Hm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Denda povolil ruční brzdu a rozjel se po bílé silnici do bílé tmy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Normal"/>
        <w:suppressAutoHyphens w:val="true"/>
        <w:jc w:val="center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Zámek stál v lesích nad Katovým Hrobem, a jelikož ty lesy rašily z kopců, nebylo lehké se tam dostat ani terénním vozem s náhonem na všechna čtyři kola, natož osobákem s motorem vzadu, jehož výroba skončila před třiceti lety. Denda ale dělal, co uměl, a přestože mu zadek auta sem tam ustřelil, pomalu se škrábal namrzlými serpentinami k cíli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Nebojte se, takhle tady vypadá celkem standardní cesta,“ pokusil se ujistit spolucestující, ale ani Laura, zapřená jednou rukou o přihrádku na doklady a druhou svírající držadlo nade dveřmi, ani Láďa s prsty křečovitě zaťatými do sedadla před sebou nepůsobili kdovíjak přesvědčeně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Oba se viditelně uvolnili, až když se dostali k hřebenu, kde najeli na sice neudržovanou, avšak relativně rovnou cestu. Metelici ani nenapadlo povolit a vidět moc daleko nešlo. Láďa se vrátil ke knize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Denda krokem projel zatáčku lemovanou stěnami sněhu sahajícími nad střechu vozu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Jak to zvládá?“ zeptal se, aby ho slyšela jenom Laura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To víš, byl to těžkej rok. Nejdřív Vlasta, potom táta… Většinou moc nemluví, hodně si čte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A co ty?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Já si status mladý vdovy samozřejmě nemůžu vynachválit.“ Denda zakoulel očima. „Měli jste zůstat tady, s rodinou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Zapomněl jsi, že jsme s Vlastou žili na hromádce?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To z vás nedělá rodinu o nic míň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Laura se ušklíbla. „To je tvůj názor – a jak by ti vysvětlili někteří tví drazí příbuzní, je to názor špatnej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Denda se připravoval oponovat, ale z vánice se před nimi vyloupla kovová brána, jejíž jedno křídlo sebou ve vichru mlátilo ze strany na stranu, a on se místo toho musel soustředit na zastavení auta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Omotal se šálou a otevřel dveře, čímž efektivně vyvětral všechno teplo. Venku se mu do tváří zařízly žiletky mrazu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Brána kovaná do tvaru lomeného oblouku měřila ke třem metrům a její příčky propletené spirálovitými ornamenty a nahoře zakončené ostrými špičkami dělila vzdálenost široká akorát, aby se jimi protáhla drobná zvěř, ale ani náhodou člověk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Denda popadl uvolněné křídlo a medvědíma rukama ho zarazil do návěje u kamenné zdi. Motor osobáku mu předl za zády a halogeny malovaly bezbarvý den na žluto. Na protilehlém křídle chrastil řetěz s obrovským visacím zámkem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Denda se nasoukal zpátky za volant. „Tady jsem si cestu předtím posypal popelem, takže to snad půjde líp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Popel nepopel, chumelenice se postarala o to, aby to lépe nešlo, a dojet k zámku jim zabralo ještě skoro deset minut. Zahradu rozkládající se na několika okolních hektarech stejně jako všechno ostatní pokrývala bílá přikrývka, ze které tu a tam trčela zmítající se nezřetelná silueta smrku, jedle nebo jiného jehličnanu a mnohem častěji…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Hřbitov!“ vyhrkl Láďa, přetřel dlaní zamlžené okýnko a přilepil obličej na sklo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Náhrobky se neuspořádaně táhly prakticky hned ode zdi a zvenku by se klidně mohlo zdát, že celý areál není ničím jiným než velmi nedostupným a neudržovaným krchovem. Drolící se kamenné desky s nečitelnými letopočty čouhaly ze sněhu vedle křivých křížů a mezi nimi se káceli andělé s ulámanými křídly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Straší tam?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To se vsaď,“ zasmál se Denda. „Divil bych se, kdybys o tom něco nenašel v tý svý knize. Radši tam nechoď, nebo se propadneš za nějakým kostlivcem.“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Láďa začal listovat atlasem duchů. Brzy nato se natolik přiblížili k cíli, že ani vytrvalá bouře nedokázala nadále maskovat vysokou stavbu zbudovanou v místech, kde mohly zbloudilce snadno a bez nároku na vrácení pohltit lesy a zima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Zámek představovala dvoupatrová budova působící, jako by ve skutečnosti byla několika stavbami srostlými dohromady. Průčelí tvořily schody se zdobeným klandrem, vedoucí k arkádovité verandě s mohutnými dřevěnými dveřmi vsazenými do kamenného portálu, arkýřovitá okna a rozfázovaná špičatá střecha, z níž vystupovaly ještě špičatější věžičky. Na té nejvyšší se ve větru s vrzáním otáčela korouhev a zpod okraje stříšek se šklebili skřeti, démoni a jiná monstra. Zleva k domu přiléhal skleník, jehož hrany tvořily chapadlovité fiály, a pravý roh oblézaly hadovité větve břečťanu. Pohled ale nejvíce přitahovalo něco jiného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Ze druhého patra totiž jako rudé oko svítila rozeta o průměru alespoň tří metrů, propletená kovovými pruty tvořícími obrazce nebeské geometrie.</w:t>
      </w:r>
    </w:p>
    <w:p>
      <w:pPr>
        <w:pStyle w:val="Normal"/>
        <w:suppressAutoHyphens w:val="true"/>
        <w:jc w:val="both"/>
        <w:textAlignment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„</w:t>
      </w:r>
      <w:r>
        <w:rPr>
          <w:rFonts w:cs="Times New Roman" w:ascii="Times New Roman" w:hAnsi="Times New Roman"/>
          <w:szCs w:val="23"/>
        </w:rPr>
        <w:t>Myslela jsem, že to má bejt zámek,“ poznamenala Laura, „ne viktoriánská vila.“</w:t>
      </w:r>
    </w:p>
    <w:p>
      <w:pPr>
        <w:pStyle w:val="Text"/>
        <w:jc w:val="both"/>
        <w:rPr/>
      </w:pPr>
      <w:r>
        <w:rPr>
          <w:rFonts w:cs="Times New Roman" w:ascii="Times New Roman" w:hAnsi="Times New Roman"/>
          <w:sz w:val="24"/>
          <w:szCs w:val="23"/>
        </w:rPr>
        <w:t>„</w:t>
      </w:r>
      <w:r>
        <w:rPr>
          <w:rFonts w:cs="Times New Roman" w:ascii="Times New Roman" w:hAnsi="Times New Roman"/>
          <w:sz w:val="24"/>
          <w:szCs w:val="23"/>
        </w:rPr>
        <w:t>Jo, no,“ řekl Denda. „Prapradědeček si kdysi zajel na dva měsíce do Irska a takhle to dopadlo. Jenom to označení zůstalo.“ Zastavil a vypnul motor. „Každopádně vítejte na Rabenštejně. Vítejte doma.“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bac G3">
    <w:altName w:val="Times New Roman"/>
    <w:charset w:val="00"/>
    <w:family w:val="roman"/>
    <w:pitch w:val="default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bacG3">
    <w:altName w:val="Times New Roman"/>
    <w:charset w:val="ee"/>
    <w:family w:val="auto"/>
    <w:pitch w:val="default"/>
  </w:font>
  <w:font w:name="Helvetica Neue">
    <w:altName w:val="Times New Roman"/>
    <w:charset w:val="00"/>
    <w:family w:val="swiss"/>
    <w:pitch w:val="default"/>
  </w:font>
  <w:font w:name="Minion Pro">
    <w:charset w:val="00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" w:after="0"/>
      <w:ind w:left="40" w:hanging="0"/>
      <w:outlineLvl w:val="0"/>
    </w:pPr>
    <w:rPr>
      <w:rFonts w:eastAsia="Arial"/>
      <w:color w:val="000000"/>
      <w:lang w:bidi="cs-CZ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37" w:hanging="0"/>
      <w:outlineLvl w:val="1"/>
    </w:pPr>
    <w:rPr>
      <w:rFonts w:ascii="Tabac G3;Times New Roman" w:hAnsi="Tabac G3;Times New Roman" w:eastAsia="Tabac G3;Times New Roman" w:cs="Tabac G3;Times New Roman"/>
      <w:b/>
      <w:bCs/>
      <w:color w:val="000000"/>
      <w:sz w:val="22"/>
      <w:szCs w:val="22"/>
      <w:lang w:bidi="cs-CZ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lineRule="auto" w:line="288"/>
      <w:ind w:left="371" w:hanging="0"/>
      <w:jc w:val="center"/>
      <w:textAlignment w:val="center"/>
      <w:outlineLvl w:val="2"/>
    </w:pPr>
    <w:rPr>
      <w:rFonts w:ascii="Garamond" w:hAnsi="Garamond" w:eastAsia="Calibri" w:cs="Garamond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true"/>
      <w:spacing w:lineRule="auto" w:line="288"/>
      <w:ind w:left="1" w:right="510" w:hanging="0"/>
      <w:jc w:val="center"/>
      <w:textAlignment w:val="center"/>
      <w:outlineLvl w:val="3"/>
    </w:pPr>
    <w:rPr>
      <w:rFonts w:ascii="Garamond" w:hAnsi="Garamond" w:eastAsia="Calibri" w:cs="Garamond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bac G3;Times New Roman" w:hAnsi="Tabac G3;Times New Roman" w:eastAsia="Tabac G3;Times New Roman" w:cs="Tabac G3;Times New Roman"/>
      <w:color w:val="231F20"/>
      <w:w w:val="103"/>
      <w:sz w:val="19"/>
      <w:szCs w:val="19"/>
      <w:lang w:val="cs-CZ" w:bidi="cs-CZ"/>
    </w:rPr>
  </w:style>
  <w:style w:type="character" w:styleId="WW8Num17z1">
    <w:name w:val="WW8Num17z1"/>
    <w:qFormat/>
    <w:rPr>
      <w:lang w:val="cs-CZ" w:bidi="cs-CZ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bac G3;Times New Roman" w:hAnsi="Tabac G3;Times New Roman" w:eastAsia="Tabac G3;Times New Roman" w:cs="Tabac G3;Times New Roman"/>
      <w:color w:val="231F20"/>
      <w:w w:val="102"/>
      <w:sz w:val="19"/>
      <w:szCs w:val="19"/>
      <w:lang w:val="cs-CZ" w:bidi="cs-CZ"/>
    </w:rPr>
  </w:style>
  <w:style w:type="character" w:styleId="WW8Num20z1">
    <w:name w:val="WW8Num20z1"/>
    <w:qFormat/>
    <w:rPr>
      <w:lang w:val="cs-CZ" w:bidi="cs-CZ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abacG3italic">
    <w:name w:val="Tabac G3 italic"/>
    <w:qFormat/>
    <w:rPr>
      <w:i/>
      <w:color w:val="000000"/>
    </w:rPr>
  </w:style>
  <w:style w:type="character" w:styleId="Nadpis1Char">
    <w:name w:val="Nadpis 1 Char"/>
    <w:qFormat/>
    <w:rPr>
      <w:rFonts w:ascii="Arial" w:hAnsi="Arial" w:eastAsia="Arial" w:cs="Arial"/>
      <w:sz w:val="24"/>
      <w:szCs w:val="24"/>
      <w:lang w:bidi="cs-CZ"/>
    </w:rPr>
  </w:style>
  <w:style w:type="character" w:styleId="Nadpis2Char">
    <w:name w:val="Nadpis 2 Char"/>
    <w:qFormat/>
    <w:rPr>
      <w:rFonts w:ascii="Tabac G3;Times New Roman" w:hAnsi="Tabac G3;Times New Roman" w:eastAsia="Tabac G3;Times New Roman" w:cs="Tabac G3;Times New Roman"/>
      <w:b/>
      <w:bCs/>
      <w:sz w:val="22"/>
      <w:szCs w:val="22"/>
      <w:lang w:bidi="cs-CZ"/>
    </w:rPr>
  </w:style>
  <w:style w:type="character" w:styleId="ZkladntextChar">
    <w:name w:val="Základní text Char"/>
    <w:qFormat/>
    <w:rPr>
      <w:rFonts w:ascii="Tabac G3;Times New Roman" w:hAnsi="Tabac G3;Times New Roman" w:eastAsia="Tabac G3;Times New Roman" w:cs="Tabac G3;Times New Roman"/>
      <w:sz w:val="19"/>
      <w:szCs w:val="19"/>
      <w:lang w:bidi="cs-CZ"/>
    </w:rPr>
  </w:style>
  <w:style w:type="character" w:styleId="ZhlavChar">
    <w:name w:val="Záhlav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ZpatChar">
    <w:name w:val="Zápat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TextpoznpodarouChar">
    <w:name w:val="Text pozn. pod čarou Char"/>
    <w:qFormat/>
    <w:rPr>
      <w:rFonts w:ascii="Tabac G3;Times New Roman" w:hAnsi="Tabac G3;Times New Roman" w:eastAsia="Tabac G3;Times New Roman" w:cs="Tabac G3;Times New Roman"/>
      <w:lang w:bidi="cs-CZ"/>
    </w:rPr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Garamond" w:hAnsi="Garamond" w:cs="Garamond"/>
      <w:color w:val="000000"/>
      <w:sz w:val="30"/>
      <w:szCs w:val="30"/>
    </w:rPr>
  </w:style>
  <w:style w:type="character" w:styleId="Nadpis4Char">
    <w:name w:val="Nadpis 4 Char"/>
    <w:qFormat/>
    <w:rPr>
      <w:rFonts w:ascii="Garamond" w:hAnsi="Garamond" w:cs="Garamond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3" w:firstLine="283"/>
      <w:jc w:val="both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acG3regular">
    <w:name w:val="tabac G3 regular"/>
    <w:basedOn w:val="Normal"/>
    <w:qFormat/>
    <w:pPr>
      <w:suppressAutoHyphens w:val="true"/>
      <w:spacing w:lineRule="atLeast" w:line="300"/>
      <w:ind w:firstLine="283"/>
      <w:jc w:val="both"/>
      <w:textAlignment w:val="center"/>
    </w:pPr>
    <w:rPr>
      <w:rFonts w:ascii="TabacG3;Times New Roman" w:hAnsi="TabacG3;Times New Roman" w:eastAsia="Times New Roman" w:cs="TabacG3;Times New Roman"/>
      <w:spacing w:val="2"/>
      <w:sz w:val="19"/>
      <w:szCs w:val="19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cs-CZ" w:bidi="ar-SA" w:eastAsia="zh-CN"/>
    </w:rPr>
  </w:style>
  <w:style w:type="paragraph" w:styleId="Contents1">
    <w:name w:val="TOC 1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color w:val="000000"/>
      <w:sz w:val="19"/>
      <w:szCs w:val="19"/>
      <w:lang w:bidi="cs-CZ"/>
    </w:rPr>
  </w:style>
  <w:style w:type="paragraph" w:styleId="Contents2">
    <w:name w:val="TOC 2"/>
    <w:basedOn w:val="Normal"/>
    <w:pPr>
      <w:spacing w:before="172" w:after="0"/>
      <w:ind w:left="888" w:hanging="286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Contents3">
    <w:name w:val="TOC 3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i/>
      <w:color w:val="000000"/>
      <w:sz w:val="22"/>
      <w:szCs w:val="22"/>
      <w:lang w:bidi="cs-CZ"/>
    </w:rPr>
  </w:style>
  <w:style w:type="paragraph" w:styleId="Odstavecseseznamem">
    <w:name w:val="Odstavec se seznamem"/>
    <w:basedOn w:val="Normal"/>
    <w:qFormat/>
    <w:pPr>
      <w:spacing w:before="172" w:after="0"/>
      <w:ind w:left="353" w:hanging="0"/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TableParagraph">
    <w:name w:val="Table Paragraph"/>
    <w:basedOn w:val="Normal"/>
    <w:qFormat/>
    <w:pPr/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abac G3;Times New Roman" w:hAnsi="Tabac G3;Times New Roman" w:eastAsia="Tabac G3;Times New Roman" w:cs="Tabac G3;Times New Roman"/>
      <w:color w:val="auto"/>
      <w:sz w:val="22"/>
      <w:szCs w:val="22"/>
      <w:lang w:val="cs-CZ" w:bidi="cs-CZ" w:eastAsia="zh-CN"/>
    </w:rPr>
  </w:style>
  <w:style w:type="paragraph" w:styleId="Footnote">
    <w:name w:val="Footnote Text"/>
    <w:basedOn w:val="Normal"/>
    <w:pPr/>
    <w:rPr>
      <w:rFonts w:ascii="Tabac G3;Times New Roman" w:hAnsi="Tabac G3;Times New Roman" w:eastAsia="Tabac G3;Times New Roman" w:cs="Tabac G3;Times New Roman"/>
      <w:color w:val="000000"/>
      <w:sz w:val="20"/>
      <w:szCs w:val="20"/>
      <w:lang w:bidi="cs-CZ"/>
    </w:rPr>
  </w:style>
  <w:style w:type="paragraph" w:styleId="First">
    <w:name w:val="Firs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40:00Z</dcterms:created>
  <dc:creator>Tomáš Němec</dc:creator>
  <dc:description/>
  <cp:keywords/>
  <dc:language>en-US</dc:language>
  <cp:lastModifiedBy>Tomáš Němec</cp:lastModifiedBy>
  <dcterms:modified xsi:type="dcterms:W3CDTF">2024-02-28T14:43:00Z</dcterms:modified>
  <cp:revision>418</cp:revision>
  <dc:subject/>
  <dc:title/>
</cp:coreProperties>
</file>