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0" w:name="_Hlk131404498"/>
      <w:bookmarkEnd w:id="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PŘIJELI NA POHŘEB. NETUŠILI, ŽE NA SVŮJ VLASTNÍ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31404498"/>
      <w:bookmarkEnd w:id="1"/>
      <w:r>
        <w:rPr>
          <w:rFonts w:cs="Times New Roman" w:ascii="Times New Roman" w:hAnsi="Times New Roman"/>
          <w:sz w:val="24"/>
          <w:szCs w:val="24"/>
        </w:rPr>
        <w:t>Pohřby obvykle bývají smuteční záležitostí. Pro rodinu Havranových ale smrt zatrpklého patriarchy Izajáše znamená spíš úlevu – hlavně v oblasti finančních problémů. Odtažitý stařec během života nastřádal majetek, pro který by byl kdekdo ochotný zabít, a jedinou podmínkou k jeho získání je nutnost strávit noc na odlehlém sídle vysoko v Krkonoší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mek Rabenštejn se proto začnou sjíždět Izajášovi příbuzní z blízkých i dalekých koutů, a nejspíš si dovedete představit, jak hladce taková sešlost probíhá. A to ještě předtím, než padne tma a první z nich nevysvětlitelným (a nevysvětlitelně krvavým) způsobem zemře. A potom další. A další a další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ímco se všichni snaží zachránit si krk, adoptivní dcera Izajášovy neteře Agáta se pokouší vypátrat, kdo za vraždami stojí. Je to někdo z přítomných, nebo mají všichni uspokojivé alibi a s Havranovými je na zámku ještě někdo… anebo </w:t>
      </w:r>
      <w:r>
        <w:rPr>
          <w:rFonts w:cs="Times New Roman" w:ascii="Times New Roman" w:hAnsi="Times New Roman"/>
          <w:i/>
          <w:iCs/>
          <w:sz w:val="24"/>
          <w:szCs w:val="24"/>
        </w:rPr>
        <w:t>něco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cs-CZ"/>
        </w:rPr>
        <w:t xml:space="preserve">Deset malých černoušků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ptikou Guillerma del Tora. Noční můry vás budou pronásledovat ještě dlouho po dočtení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30:00Z</dcterms:created>
  <dc:creator>Martin Paytok</dc:creator>
  <dc:description/>
  <cp:keywords/>
  <dc:language>en-US</dc:language>
  <cp:lastModifiedBy>Martin Paytok</cp:lastModifiedBy>
  <dcterms:modified xsi:type="dcterms:W3CDTF">2024-01-30T14:48:00Z</dcterms:modified>
  <cp:revision>3</cp:revision>
  <dc:subject/>
  <dc:title/>
</cp:coreProperties>
</file>