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© František Heř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ROSLAV VELINSKÝ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zen v prosinci 1932 v Praze, zemřel v únoru 2012 v Ústí nad Labem. Horník, soustružník, noční hlídač v zoo, umělecký pracovník libereckého </w:t>
      </w:r>
      <w:r>
        <w:rPr>
          <w:rFonts w:cs="Times New Roman" w:ascii="Times New Roman" w:hAnsi="Times New Roman"/>
          <w:iCs/>
          <w:sz w:val="24"/>
          <w:szCs w:val="24"/>
        </w:rPr>
        <w:t>Divadla hudby</w:t>
      </w:r>
      <w:r>
        <w:rPr>
          <w:rFonts w:cs="Times New Roman" w:ascii="Times New Roman" w:hAnsi="Times New Roman"/>
          <w:sz w:val="24"/>
          <w:szCs w:val="24"/>
        </w:rPr>
        <w:t>, reklamní grafik a od konce šedesátých let spisova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 volném čase tramp, muzikant a písničkář (pseudonym Kapitán Kid), který stál u zrodu hudebního festivalu Porta. Autor sci-fi, dobrodružných, a především detektivních příběhů. Hrdiny jeho detektivek byli zpočátku penzionovaný kriminalista Augustin Veliký a jeho přátelé, jejichž případy se svými zločiny i literárním stylem blíží černému humo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ději Velinský podlehl vlivu americké drsné školy a zcela změnil styl. Případy, jejichž hlavním hrdinou je </w:t>
      </w:r>
      <w:r>
        <w:rPr>
          <w:rFonts w:cs="Times New Roman" w:ascii="Times New Roman" w:hAnsi="Times New Roman"/>
          <w:iCs/>
          <w:sz w:val="24"/>
          <w:szCs w:val="24"/>
        </w:rPr>
        <w:t>„český Phil Marlowe“,</w:t>
      </w:r>
      <w:r>
        <w:rPr>
          <w:rFonts w:cs="Times New Roman" w:ascii="Times New Roman" w:hAnsi="Times New Roman"/>
          <w:sz w:val="24"/>
          <w:szCs w:val="24"/>
        </w:rPr>
        <w:t xml:space="preserve"> detektiv-amatér a později soukromé očko Ota Fink, psal až do konce svého živo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07:00Z</dcterms:created>
  <dc:creator>Frederik Velinský</dc:creator>
  <dc:description/>
  <cp:keywords/>
  <dc:language>en-US</dc:language>
  <cp:lastModifiedBy>Tomáš Němec</cp:lastModifiedBy>
  <dcterms:modified xsi:type="dcterms:W3CDTF">2023-05-04T13:23:00Z</dcterms:modified>
  <cp:revision>13</cp:revision>
  <dc:subject/>
  <dc:title/>
</cp:coreProperties>
</file>