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ALESSANDRA TOR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lessandra Torre je americká spisovatelka, jejíž romány se pravidelně umisťují na horních příčkách žebříčku bestsellerů erotické beletrie. Její prvotina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Nevinnost se zavázanýma očim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, která se rozrostla do podoby trilogie, se stala okamžitě čtenářským hit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V roce 2014 publikovala svůj první erotický thriller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Dívka z 6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který si vysloužil chválu čtenářů i kritiky, jež autorku označuje z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„novou E. L. James“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Její romány přitom vzbuzují mnohem větší pozdvižení než svého času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Padesát odstínů šedi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Často se střetává s cenzurou internetových prodejců, kteří odmítají její díla nabízet proto, že jsou příliš lechtivá a sexuální či proto, že mají až příliš odvážné obálky. Alessandra na tyto námitky vždy odpovídá, že obálku vyměnit lze, příběh nikol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lessandra Torre žije na Floridě s manželem a synem, a když zrovna nepíše, ráda sleduje americký fotbal a filmy, jezdí na koni nebo si čt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alessandratorre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23-08-10T06:34:00Z</dcterms:modified>
  <cp:revision>45</cp:revision>
  <dc:subject/>
  <dc:title/>
</cp:coreProperties>
</file>