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RAH ŽEN SE MOŽNÁ SKRÝVÁ BLÍŽ, NEŽ BY ČEKALA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red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red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dyž je zvláštní agentka FBI Nikki Huntová přivolána do přírodní rezervace Boundary Waters, není to jen chlad, co ji rozechvěje. U odlehlého jezera bylo objeveno zmrzlé tělo ženy, v níž pozná svou kamarádku z dětství, Annmarii Masonovou. Sametová stužka v jejích vlasech navíc představuje jasný podpis zvráceného sériového vraha Mráze, jehož stopu Nikki už roky sleduj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Annmarie doma vyšetřovatelé objeví mapu s vyznačenými místy, kde byly nalezeny předchozí Mrázovy oběti. Pátrala po něm na vlastní pěst? Tušila, že je další na řadě? A co dělá v její ložnici fotografie Nikkiny matky? Je s ní snad vrah nějakým způsobem spřízněn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ki po ničem netouží víc než ho konečně dopadnout. Dokáže však hledat klíč k jeho totožnosti mezi členy vlastní rodiny a riskovat všechno, na čem jí záleží – včetně bezpečí své dcery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rimi thriller pro fanoušky Roberta Dugoniho, Karin Slaughter, Lisy Gardner a všechny čtenáře, kteří se od knihy rádi nedokážou odtrhnou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04:00Z</dcterms:created>
  <dc:creator>Martin Paytok</dc:creator>
  <dc:description/>
  <cp:keywords/>
  <dc:language>en-US</dc:language>
  <cp:lastModifiedBy>Tomáš Němec</cp:lastModifiedBy>
  <dcterms:modified xsi:type="dcterms:W3CDTF">2024-10-02T10:31:00Z</dcterms:modified>
  <cp:revision>4</cp:revision>
  <dc:subject/>
  <dc:title/>
</cp:coreProperties>
</file>