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Narodil se v roce 1945 v Praze. Svoji první sci-fi napsal v deseti letech, žánru se věnuje celoživotn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Pán Modrého meče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kam patří i přepracovaný román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highlight w:val="cyan"/>
          <w:lang w:eastAsia="cs-CZ" w:bidi="hi-IN"/>
        </w:rPr>
        <w:t>Rock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 mého život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spadající do arkadského cyklu. Pozornost i mezi čtenáři mainstreamu vyvolala antiutopie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 Tm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 Kratší texty publikoval v řadě povídkových sbírek (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Vejce naruby, Zepelín na Měsíci, Bůh s. r. o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aj.). Je celoživotním fanouškem Julese Verna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dřej Neff žije nedaleko Prahy.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Pod vlivem své ženy,</w:t>
      </w:r>
      <w:r>
        <w:rPr>
          <w:rFonts w:cs="Times New Roman" w:ascii="Times New Roman" w:hAnsi="Times New Roman"/>
          <w:sz w:val="24"/>
          <w:szCs w:val="24"/>
        </w:rPr>
        <w:t xml:space="preserve"> herečky Ljub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Krbov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é, vyměnil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karat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za čínské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tchaj-ťi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a místo na motorce jezdí na elektrokole. Rád fotí, chodí se psy do lesa a na svém web-magazínu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Neviditelný pes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strká nos do politiky. Pro cyklus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Arkádi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chystá nový román, a co bude dál, se teprve uvid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ww.neff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5-02-19T08:24:00Z</dcterms:modified>
  <cp:revision>107</cp:revision>
  <dc:subject/>
  <dc:title/>
</cp:coreProperties>
</file>