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ŘICHÁZÍ KONEC VŠEHO, A NESE BARVU NACHU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verní den se zmítá v chaosu. Ulicemi se valí nekonečný déšť i krev ukřižovaných. Vláda a Církev padly a moc přebírají příslušníci tajemného Svitu. Blíží se však něco ještě zlověstnějšího: Nachová temnota, dvacet osm dní dlouhá noc, během níž vycházejí přízraky z hvozdů a prastaré labyrinty odhalují skelety nepředstavitelných tv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zvrátili běh událostí, musí bývalý prospektor Julius a vůdce zločineckého Syndikátu Vicram podniknout výpravu do Severních teritorií, kde se skrývají nevypočitatelné biokonstrukty. Nadlidskými schopnostmi nadaná Cora s uprchlou společnicí Hanou se současně vydávají zachránit Rovini, Jezerem i Skalní město před smrtící nemo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estě po rozbouřeném oceánu i ledových krách je budou provázet tisíce let starý hlavonožec i stroje, jaké dosud nikdo nespatřil. Bude to ale stačit? V Nachové temnotě je totiž jednoduché se ztratit… a mnohem těžší z ní uniknout.</w:t>
      </w:r>
    </w:p>
    <w:p>
      <w:pPr>
        <w:pStyle w:val="Normal"/>
        <w:rPr/>
      </w:pP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Dramatické události ze </w:t>
      </w:r>
      <w:r>
        <w:rPr>
          <w:b/>
          <w:bCs/>
          <w:i/>
          <w:iCs/>
        </w:rPr>
        <w:t>Severního dne</w:t>
      </w:r>
      <w:r>
        <w:rPr>
          <w:b/>
          <w:bCs/>
        </w:rPr>
        <w:t xml:space="preserve"> gradují v brilantním mixu sci-fi &amp; fantasy, jaký dovede napsat jen Ondřej Blaho.“</w:t>
      </w:r>
      <w:r>
        <w:rPr/>
        <w:t xml:space="preserve"> – 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9:57:00Z</dcterms:created>
  <dc:creator>Martin Paytok</dc:creator>
  <dc:description/>
  <cp:keywords/>
  <dc:language>en-US</dc:language>
  <cp:lastModifiedBy>Martin Paytok</cp:lastModifiedBy>
  <dcterms:modified xsi:type="dcterms:W3CDTF">2025-06-11T11:30:00Z</dcterms:modified>
  <cp:revision>8</cp:revision>
  <dc:subject/>
  <dc:title/>
</cp:coreProperties>
</file>