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PŘÍMOŘSKÉ MĚSTEČKO ZASÁHN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ÉRIE ZVLÁŠTNÍCH SEBEVRAŽD…</w:t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poklidném pobřežním městečku Weston-super-Mare je na úpatí útesu nalezeno tělo mladé ženy. Jen před několika měsíci tu došlo k téměř identické sebevraždě a policejní inspektorka Louise Blackwellová tuší, že nejde o náhodu.</w:t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osobních věcech zemřelých vyšetřovatelé totiž objeví stejné vzkazy, v nichž se dotyční loučí větou: </w:t>
      </w:r>
      <w:r>
        <w:rPr>
          <w:rFonts w:cs="Times New Roman" w:ascii="Times New Roman" w:hAnsi="Times New Roman"/>
          <w:i/>
          <w:iCs/>
          <w:sz w:val="24"/>
          <w:szCs w:val="24"/>
        </w:rPr>
        <w:t>„Smrtí to nekončí.“</w:t>
      </w:r>
      <w:r>
        <w:rPr>
          <w:rFonts w:cs="Times New Roman" w:ascii="Times New Roman" w:hAnsi="Times New Roman"/>
          <w:sz w:val="24"/>
          <w:szCs w:val="24"/>
        </w:rPr>
        <w:t xml:space="preserve"> Pátrání se rozjíždí na plné obrátky. Kdo nebo co stojí za těmito zoufalými činy? A kolik dalších žen se ještě vrhne do záhuby?</w:t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ouise je pod tlakem vyšetřování i svých vlastních démonů – její problémový bratr zmizí i se svou dcerkou neznámo kam. Když dojde ke třetí sebevraždě, vše začíná ukazovat na charismatického vůdce kultu, který si zahrává s psychotropní rostlinou ayahuaskou. Dokáže Louise získat potřebné důkazy dřív, než dojde k dalším tragédiím? </w:t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mná krimi pro všechny příznivce thrillerů Chrise Cartera,</w:t>
      </w:r>
    </w:p>
    <w:p>
      <w:pPr>
        <w:pStyle w:val="Normal"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ussiho Adlera-Olsena a Bernarda Miniera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2F5496"/>
    </w:rPr>
  </w:style>
  <w:style w:type="character" w:styleId="Nadpis5Char">
    <w:name w:val="Nadpis 5 Char"/>
    <w:qFormat/>
    <w:rPr>
      <w:rFonts w:eastAsia="Times New Roman" w:cs="Times New Roman"/>
      <w:color w:val="2F5496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2F5496"/>
    </w:rPr>
  </w:style>
  <w:style w:type="character" w:styleId="VrazncittChar">
    <w:name w:val="Výrazný citát Char"/>
    <w:qFormat/>
    <w:rPr>
      <w:i/>
      <w:iCs/>
      <w:color w:val="2F5496"/>
    </w:rPr>
  </w:style>
  <w:style w:type="character" w:styleId="Odkazintenzivn">
    <w:name w:val="Odkaz – intenzivní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21:09:00Z</dcterms:created>
  <dc:creator>Alena Tůmová</dc:creator>
  <dc:description/>
  <cp:keywords/>
  <dc:language>en-US</dc:language>
  <cp:lastModifiedBy>Alena Tůmová</cp:lastModifiedBy>
  <dcterms:modified xsi:type="dcterms:W3CDTF">2025-01-30T21:11:00Z</dcterms:modified>
  <cp:revision>1</cp:revision>
  <dc:subject/>
  <dc:title/>
</cp:coreProperties>
</file>