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 KAŽDÝ HRDINA CHCE BÝT VYVOLEN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ítejte v Brünburgu, prestižním lyceu pro nastávající mágy. Nastupuje do něj i Jošt Vaněvski, syn hrdinů velké války. Oč jsou ale jeho rodiče slavnější, o to se snaží být Jošt neviditelnější. Netouží se stát velkým mágem, o svých schopnostech pochybuje a do Brünburgu se mu vůbec nech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 hradě plném spletitých chodeb, přízraků a prapodivných artefaktů si ale brzy najde kamarády – spolužáka Bruna a jeho sestřenici Rézi. A taky ducha Marcela, který ho učí ovládat kouzla, jež se prváci běžně neučí. Proč si ale bývalý černokněžník vybral právě Jošta? A jsou jeho úmysly opravdu tak čisté, jak se tváří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zitím ze starožitnictví v Ehzelnu mizí za záhadných okolností smaragdové šperky. Co zpočátku vypadalo jako série podivných loupeží, přerůstá ve spletitý zločin, k jehož vyšetřování je přizván vrchní čarolap, Joštův otec Alexej. Stopy odhalují pradávné křivdy a k Alexejovu zděšení vedou – za Joštem na Brünbur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nna a Jiří Kouřilovi vybudovali rozsáhlý čarodějný svět plný napínavé historie, vzdušných korábů, humoru i dobrého jídla. Příběh o mladém mágovi Joštovi a jeho spolužácích potěší nejen bradavické nadšence, ale i všechny fanoušky dechberoucích dobrodruž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33:00Z</dcterms:created>
  <dc:creator>Martin Paytok</dc:creator>
  <dc:description/>
  <cp:keywords/>
  <dc:language>en-US</dc:language>
  <cp:lastModifiedBy>Martin Paytok</cp:lastModifiedBy>
  <dcterms:modified xsi:type="dcterms:W3CDTF">2025-05-20T11:34:00Z</dcterms:modified>
  <cp:revision>1</cp:revision>
  <dc:subject/>
  <dc:title/>
</cp:coreProperties>
</file>