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 ZEMI ZMARU PŘEŽIJÍ JEN TI NEJSILNĚJŠÍ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ha 2030. Pandemie agresivního viru CCR, který v lidském mozku spouští nepředvídatelné, násilné reakce, drtí už pátým rokem celý svět. Jednotlivé státy se postupně rozpadly na menší útvary s vlastními pravidly a zákony. Pozůstatkům Prahy vládne tvrdou rukou diktátor přezdívaný Generál a jeho garda se snaží udržet chod společnosti za jakoukoli c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znice jsou přeplněny nedobrovolnými pokusnými subjekty, na nichž armáda testuje nový diagnostický systém. Devatenáctiletý kluk beze jména je první, kdo z přísně střeženého žaláře dokázal utéct. Doprovází ho při tom Anna, mladá žena, kterou se mu podařilo zachránit před jistou smr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mečkou ozbrojených pronásledovatelů za zády se ve zdecimovaném městě pokoušejí nejen spojit s hnutím odboje, ale především přežít. Jenže v téhle zemi zmaru platí pouze právo silnějšího. Dokáží dva mladí lidé ovlivnit běh událostí, aniž by ztratili poslední zbytky lidskosti?</w:t>
      </w:r>
    </w:p>
    <w:p>
      <w:pPr>
        <w:pStyle w:val="Normal"/>
        <w:rPr/>
      </w:pP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rutální postapo, které dá vzpomenout na to nejlepší z McCarthyho </w:t>
      </w:r>
      <w:r>
        <w:rPr>
          <w:b/>
          <w:bCs/>
          <w:i/>
          <w:iCs/>
        </w:rPr>
        <w:t>Cesty</w:t>
      </w:r>
      <w:r>
        <w:rPr>
          <w:b/>
          <w:bCs/>
        </w:rPr>
        <w:t xml:space="preserve"> a Mathesonova </w:t>
      </w:r>
      <w:r>
        <w:rPr>
          <w:b/>
          <w:bCs/>
          <w:i/>
          <w:iCs/>
        </w:rPr>
        <w:t>Já, legenda</w:t>
      </w:r>
      <w:r>
        <w:rPr>
          <w:b/>
          <w:bCs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kern w:val="0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07:00Z</dcterms:created>
  <dc:creator>Martin Paytok</dc:creator>
  <dc:description/>
  <cp:keywords/>
  <dc:language>en-US</dc:language>
  <cp:lastModifiedBy>Martin Paytok</cp:lastModifiedBy>
  <dcterms:modified xsi:type="dcterms:W3CDTF">2025-04-16T08:03:00Z</dcterms:modified>
  <cp:revision>4</cp:revision>
  <dc:subject/>
  <dc:title/>
</cp:coreProperties>
</file>