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 Prahy, vyrůstala v Žatci, v Plzni studovala na Fakultě humanitních studií. Nyní žije ve Varnsdorfu, kde pracuje jako učitelka v 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saní beletrie se věnuje od mládí. Po dvou fantasy románech pro mládež se zaměřila na sérii humorných detektivek se svéráznou učitelkou Josefínou Divíškovou, v níž naplno zúročila svůj talent odpozorovat a s patřičnou dávkou humoru popsat vztahy mezi obyčejnými lidmi, a zároveň dovedně zprostředkovat atmosféru současného malomě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dle toho je autorkou souboru brilantních arabese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Povídky smíchovsk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é jsou přiznanou poctou Janu Nerudovi a Jakubu Arbesovi,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Holubího dom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mezigeneračního románu zasazeného do Plzně na přelomu 19. a 20. stole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5-04-16T06:21:00Z</dcterms:modified>
  <cp:revision>48</cp:revision>
  <dc:subject/>
  <dc:title/>
</cp:coreProperties>
</file>